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/>
      </w:pPr>
      <w:r>
        <w:rPr>
          <w:sz w:val="28"/>
          <w:szCs w:val="28"/>
        </w:rPr>
        <w:t>Управление образования Администрации города Иванова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м детского творчества № 3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17"/>
      </w:tblGrid>
      <w:tr>
        <w:trPr/>
        <w:tc>
          <w:tcPr>
            <w:tcW w:w="4517" w:type="dxa"/>
            <w:tcBorders/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с 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м советом 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31</w:t>
            </w:r>
            <w:r>
              <w:rPr>
                <w:sz w:val="28"/>
                <w:szCs w:val="28"/>
              </w:rPr>
              <w:t>_» ___</w:t>
            </w:r>
            <w:r>
              <w:rPr>
                <w:sz w:val="28"/>
                <w:szCs w:val="28"/>
                <w:u w:val="single"/>
              </w:rPr>
              <w:t>08</w:t>
            </w:r>
            <w:r>
              <w:rPr>
                <w:sz w:val="28"/>
                <w:szCs w:val="28"/>
              </w:rPr>
              <w:t>__ 2021 г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4517" w:type="dxa"/>
            <w:tcBorders/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чреждения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_______________ А.В. Ладихина                   «__</w:t>
            </w:r>
            <w:r>
              <w:rPr>
                <w:sz w:val="28"/>
                <w:szCs w:val="28"/>
                <w:u w:val="single"/>
              </w:rPr>
              <w:t>01</w:t>
            </w:r>
            <w:r>
              <w:rPr>
                <w:sz w:val="28"/>
                <w:szCs w:val="28"/>
              </w:rPr>
              <w:t>__» _</w:t>
            </w:r>
            <w:r>
              <w:rPr>
                <w:sz w:val="28"/>
                <w:szCs w:val="28"/>
                <w:u w:val="single"/>
              </w:rPr>
              <w:t>09</w:t>
            </w:r>
            <w:r>
              <w:rPr>
                <w:sz w:val="28"/>
                <w:szCs w:val="28"/>
              </w:rPr>
              <w:t>____ 2021 г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74-О/Д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РАЗВИВАЮЩ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социально-гуманитар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вой выб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деятельности: профориен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етьми, имеющие ограниченные возможности здоровь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рок реализации: 2 года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озраст обучающихся: 6-18 лет 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Style15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алтхуцишвили Майя Кимовна 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Иваново, 2021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программы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«Комплекс основных характеристик программы».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ные части раздела № 1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 Планируемые результаты</w:t>
      </w:r>
    </w:p>
    <w:p>
      <w:pPr>
        <w:pStyle w:val="Normal"/>
        <w:tabs>
          <w:tab w:val="clear" w:pos="708"/>
          <w:tab w:val="left" w:pos="74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4.   Учебно – тематический план</w:t>
      </w:r>
    </w:p>
    <w:p>
      <w:pPr>
        <w:pStyle w:val="Normal"/>
        <w:tabs>
          <w:tab w:val="clear" w:pos="708"/>
          <w:tab w:val="left" w:pos="749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1.5.   Содержание программы </w:t>
      </w:r>
    </w:p>
    <w:p>
      <w:pPr>
        <w:pStyle w:val="Style15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«Комплекс организационно-педагогических условий»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ные части раздела № 2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.1. Условия реализации программы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.2. Формы аттестации обучающихся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.3. Оценочные материалы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.4. Методические материалы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.5. Список литератур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Style15"/>
        <w:numPr>
          <w:ilvl w:val="0"/>
          <w:numId w:val="5"/>
        </w:numPr>
        <w:spacing w:lineRule="auto" w:line="276"/>
        <w:ind w:left="567" w:hanging="14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азработки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141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я обучающихся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426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 «Комплекс основных характеристик программы».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Пояснительная записка</w:t>
      </w:r>
    </w:p>
    <w:p>
      <w:pPr>
        <w:pStyle w:val="Standard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 общеразвивающая программа «Твой выбор» разработана с соответствии с нормативными законодательными документами, регламентирующими деятельность учреждений дополнительного образования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едеральным законом «Об образовании в Российской Федерации» от 29.12.2012 (последние изменения и дополнения к нему от 01.07.202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цепцией развития дополнительного образования Российской Федерации до 2030 года (проект, опубликованный Министерством просвещения РФ для общественного обсу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тратегией развития воспитания в Российской Федерации на период до 2025 года (распоряжение Правительства Российской Федерации от 29.05.2015 № 996-р г. Моск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циональным проектом РФ «Образование» (утвержден 24.12.2018 г., год начала 2019, год окончания 202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тодическими рекомендациями по проектированию дополнительных общеразвивающих программ (включая разноуровневые программы). Письмо Министерства образования и науки Российской Федерации от 18.11.2015 № 09-3242;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6.</w:t>
        <w:tab/>
      </w:r>
      <w:r>
        <w:rPr>
          <w:rFonts w:eastAsia="Calibri"/>
          <w:sz w:val="28"/>
          <w:szCs w:val="28"/>
          <w:lang w:eastAsia="en-US"/>
        </w:rPr>
        <w:t>Приказом Министерства просвещения Российской Федерации от 09.11.2018 № 196 «Порядок организации и осуществления образовательной деятельности по дополнительным общеобразовательным программам» (Приказа Министерства просвещения РФ от 30.09.2020 № 533 «О внесении изменений в Порядок организации и осуществления образовательной деятельности по дополнительным общеобразовательным программам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становлением Главного государственного врача Российской Федерации от 28.09.2020 № 28 «Об утверждении санитарных правил СП 2.4 3648 – 20 «Санитарно-эпидемиологические требования к организации воспитания и обучения, отдыха и оздоровления детей и молодежи».</w:t>
      </w:r>
    </w:p>
    <w:p>
      <w:pPr>
        <w:pStyle w:val="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изнь человека — духовная и физическая — ее цен</w:t>
        <w:softHyphen/>
        <w:t>ность, богатство и сохранность в большей мере связа</w:t>
        <w:softHyphen/>
        <w:t>на с успешной «жизнью» в профессии.</w:t>
      </w:r>
    </w:p>
    <w:p>
      <w:pPr>
        <w:pStyle w:val="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ыбор профессии трудный и долгий мотивационный процесс. И особенно сложно он дается детям с ограниченными возможностями здоровья.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заключаетс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и детьми с ограниченными возможностями здоровья (ОВЗ) и детьми-инвалидами знаний, умений и навыков в выборе профессии, их успешная социализация и обеспечение полноценного участия в жизни общества, эффективная самореализация в различных видах профессиональной и социальной деятельности. </w:t>
      </w:r>
    </w:p>
    <w:p>
      <w:pPr>
        <w:pStyle w:val="1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обеспечение реализации права детей с ОВЗ на образование рассматривается как одна из важнейших задач государственной политики не только в области образования, но и в области демографического и социально-экономического развития Российской Федерации. Профессиональная ориентация и профессиональная адаптация детей-инвалидов и лиц с ОВЗ требует разработки специальной методологии диагностики профессиональных интересов и склонностей, учитывающих особенности их здоровья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вая пробл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детям сложнее осуществлять свой выбор в овладении професс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 довольно трудно сориентироваться в таком огромном мире профессий.</w:t>
      </w:r>
    </w:p>
    <w:p>
      <w:pPr>
        <w:pStyle w:val="Normal"/>
        <w:rPr/>
      </w:pPr>
      <w:r>
        <w:rPr>
          <w:b/>
          <w:sz w:val="28"/>
          <w:szCs w:val="28"/>
        </w:rPr>
        <w:t>Вторая проблем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елания многих работодателей брать на работу людей с ограниченными возможностями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 профориентации поможет обучающимся с ограниченными возможностями здоровья помочь сделать правильный выбор, соответствующий индивидуальным способностям и возможностя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ми направлениями</w:t>
      </w:r>
      <w:r>
        <w:rPr>
          <w:sz w:val="28"/>
          <w:szCs w:val="28"/>
        </w:rPr>
        <w:t xml:space="preserve"> профориентации обучающихся по программе являютс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ая информация</w:t>
      </w:r>
      <w:r>
        <w:rPr>
          <w:sz w:val="28"/>
          <w:szCs w:val="28"/>
        </w:rPr>
        <w:t xml:space="preserve"> – ознакомление обучающихся с миром профессий и современными видами производства, состоянием рынка труда города Иванова, содержанием и перспективами развития рынка профессий, формами и условиями их освоения, возможностями профессионально-квалифицированного роста в процессе профессиональной деятельнос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ая консультация</w:t>
      </w:r>
      <w:r>
        <w:rPr>
          <w:sz w:val="28"/>
          <w:szCs w:val="28"/>
        </w:rPr>
        <w:t xml:space="preserve"> - оказание помощи обучающемуся в профессиональном самоопределении; предоставление рекомендаций о возможных направлениях профессиональной деятельности, наиболее соответствующей его психологическим, психофизиологическим и физическим возможностям и особенностям; определение степени пригодности к конкретной профессии в соответствии с учетом медицинских огранич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программ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направленности</w:t>
      </w:r>
      <w:r>
        <w:rPr>
          <w:sz w:val="28"/>
          <w:szCs w:val="28"/>
        </w:rPr>
        <w:t xml:space="preserve"> – социально-гуманитарна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направлению</w:t>
      </w:r>
      <w:r>
        <w:rPr>
          <w:sz w:val="28"/>
          <w:szCs w:val="28"/>
        </w:rPr>
        <w:t xml:space="preserve"> – профориентация на выбор професс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форме реализации</w:t>
      </w:r>
      <w:r>
        <w:rPr>
          <w:sz w:val="28"/>
          <w:szCs w:val="28"/>
        </w:rPr>
        <w:t xml:space="preserve"> – групповая, индивидуальная</w:t>
      </w:r>
    </w:p>
    <w:p>
      <w:pPr>
        <w:pStyle w:val="Normal"/>
        <w:rPr/>
      </w:pPr>
      <w:r>
        <w:rPr>
          <w:b/>
          <w:sz w:val="28"/>
          <w:szCs w:val="28"/>
        </w:rPr>
        <w:t>По возрасту обучающихся</w:t>
      </w:r>
      <w:r>
        <w:rPr>
          <w:sz w:val="28"/>
          <w:szCs w:val="28"/>
        </w:rPr>
        <w:t xml:space="preserve"> – от 6 до 18 ле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уровню</w:t>
      </w:r>
      <w:r>
        <w:rPr>
          <w:sz w:val="28"/>
          <w:szCs w:val="28"/>
        </w:rPr>
        <w:t xml:space="preserve"> – общекультурный (стартовый), общекультурный (базовы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срокам реализации</w:t>
      </w:r>
      <w:r>
        <w:rPr>
          <w:sz w:val="28"/>
          <w:szCs w:val="28"/>
        </w:rPr>
        <w:t xml:space="preserve"> – 2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 в неделю 1</w:t>
      </w:r>
      <w:r>
        <w:rPr>
          <w:sz w:val="28"/>
          <w:szCs w:val="28"/>
        </w:rPr>
        <w:t xml:space="preserve"> год обучения 2 р. х 1 ч. = 2 ч. в неде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 год обучения 2 р. х 1 ч. = 2 ч. в недел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1,2 года обучения отводится </w:t>
      </w:r>
      <w:r>
        <w:rPr>
          <w:b/>
          <w:sz w:val="28"/>
          <w:szCs w:val="28"/>
        </w:rPr>
        <w:t xml:space="preserve">90 часов в год. </w:t>
      </w:r>
      <w:r>
        <w:rPr>
          <w:sz w:val="28"/>
          <w:szCs w:val="28"/>
        </w:rPr>
        <w:t>Состав – постоянны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 – </w:t>
      </w:r>
      <w:r>
        <w:rPr>
          <w:sz w:val="28"/>
          <w:szCs w:val="28"/>
        </w:rPr>
        <w:t>очная (согласно положению «Об организации дистанционного обучения в муниципальном бюджетном учреждении дополнительного образования Дом детского творчества № 3», в случае режима повышенной готовности (пандемия, карантин, непредвиденные обстоятельства и др.) возможен переход на дистанционное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 индивидуальных занятий, обучаю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 год обучения</w:t>
      </w:r>
    </w:p>
    <w:p>
      <w:pPr>
        <w:pStyle w:val="Standard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геев Иван                                3 группа</w:t>
      </w:r>
    </w:p>
    <w:p>
      <w:pPr>
        <w:pStyle w:val="Standard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танина Алина                      4 группа</w:t>
      </w:r>
    </w:p>
    <w:p>
      <w:pPr>
        <w:pStyle w:val="Standard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ндаренко Полина                   5 группа</w:t>
      </w:r>
    </w:p>
    <w:p>
      <w:pPr>
        <w:pStyle w:val="Standard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одного часа – 4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рганизации и проведении профориентационной работы с детьми данной категории необходимо правильно организовать занятия, учитывая их быструю утомляемость, рассеянное внимание. В отдельных случаях ребенку можно позволить заняться чем-то другим, отдохнуть, покинуть комнату для за</w:t>
        <w:softHyphen/>
        <w:t>нятий. Особенности ребенка необходимо узнать у родителей, чтобы правильно организовать с ним учебный процесс (занятия).</w:t>
      </w:r>
      <w:r>
        <w:rPr/>
        <w:t xml:space="preserve"> </w:t>
      </w:r>
      <w:r>
        <w:rPr>
          <w:sz w:val="28"/>
          <w:szCs w:val="28"/>
        </w:rPr>
        <w:t>Педагог составляет индивидуаль</w:t>
        <w:softHyphen/>
        <w:t xml:space="preserve">ные планы занятий. </w:t>
        <w:br/>
        <w:t xml:space="preserve">Профессиональная ориентация детей и подростков с ОВЗ предполагает следующие </w:t>
      </w:r>
      <w:r>
        <w:rPr>
          <w:b/>
          <w:sz w:val="28"/>
          <w:szCs w:val="28"/>
        </w:rPr>
        <w:t>виды работы</w:t>
      </w:r>
      <w:r>
        <w:rPr>
          <w:sz w:val="28"/>
          <w:szCs w:val="28"/>
        </w:rPr>
        <w:t xml:space="preserve">: 1) </w:t>
      </w:r>
      <w:r>
        <w:rPr>
          <w:b/>
          <w:sz w:val="28"/>
          <w:szCs w:val="28"/>
        </w:rPr>
        <w:t>анализ результатов медико-психологического обследования</w:t>
      </w:r>
      <w:r>
        <w:rPr>
          <w:sz w:val="28"/>
          <w:szCs w:val="28"/>
        </w:rPr>
        <w:t xml:space="preserve"> (в связи с наличием у подростков на основе главного дефекта в развитии различных нарушений в психическом здоровье); </w:t>
        <w:br/>
        <w:t xml:space="preserve">2) </w:t>
      </w:r>
      <w:r>
        <w:rPr>
          <w:b/>
          <w:sz w:val="28"/>
          <w:szCs w:val="28"/>
        </w:rPr>
        <w:t>социально-психологическое консультирование</w:t>
      </w:r>
      <w:r>
        <w:rPr/>
        <w:t xml:space="preserve">, </w:t>
      </w:r>
      <w:r>
        <w:rPr>
          <w:sz w:val="28"/>
          <w:szCs w:val="28"/>
        </w:rPr>
        <w:t xml:space="preserve">помогающее обучающемуся  с ОВЗ включаться как в малые группы, так и в более широкое социальное окру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ЦЕЛИ И ЗАДАЧ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Т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</w:t>
      </w:r>
      <w:r>
        <w:rPr>
          <w:sz w:val="28"/>
          <w:szCs w:val="28"/>
        </w:rPr>
        <w:t xml:space="preserve"> условий для   профессионального сопровождения обучающихся с ограниченными возможностями здоровья семейного клуба «Шаг навстречу» в соответствии с их способностями и интерес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rStyle w:val="C27"/>
          <w:b/>
          <w:b/>
          <w:iCs/>
          <w:color w:val="000000"/>
          <w:sz w:val="28"/>
          <w:szCs w:val="28"/>
        </w:rPr>
      </w:pPr>
      <w:r>
        <w:rPr>
          <w:rStyle w:val="C27"/>
          <w:b/>
          <w:iCs/>
          <w:color w:val="000000"/>
          <w:sz w:val="28"/>
          <w:szCs w:val="28"/>
        </w:rPr>
        <w:t>1.Предметные:</w:t>
      </w:r>
    </w:p>
    <w:p>
      <w:pPr>
        <w:pStyle w:val="Normal"/>
        <w:jc w:val="both"/>
        <w:rPr/>
      </w:pPr>
      <w:r>
        <w:rPr>
          <w:rStyle w:val="C27"/>
          <w:iCs/>
          <w:color w:val="000000"/>
          <w:sz w:val="28"/>
          <w:szCs w:val="28"/>
        </w:rPr>
        <w:t>- предоставить информацию о профессиях, которые может выбрать для себя ребенок с ограниченными возможностями здоровья;</w:t>
      </w:r>
    </w:p>
    <w:p>
      <w:pPr>
        <w:pStyle w:val="Normal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27"/>
          <w:iCs/>
          <w:color w:val="000000"/>
          <w:sz w:val="28"/>
          <w:szCs w:val="28"/>
        </w:rPr>
        <w:t xml:space="preserve">- начать знакомство с профессиями, которые интересны детям данной категории. </w:t>
      </w:r>
    </w:p>
    <w:p>
      <w:pPr>
        <w:pStyle w:val="Normal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27"/>
          <w:sz w:val="28"/>
          <w:szCs w:val="28"/>
        </w:rPr>
      </w:pPr>
      <w:r>
        <w:rPr/>
        <w:br/>
      </w:r>
      <w:r>
        <w:rPr>
          <w:rStyle w:val="C0"/>
          <w:b/>
          <w:color w:val="000000"/>
          <w:sz w:val="28"/>
          <w:szCs w:val="28"/>
        </w:rPr>
        <w:t xml:space="preserve">2. </w:t>
      </w:r>
      <w:r>
        <w:rPr>
          <w:rStyle w:val="C27"/>
          <w:b/>
          <w:iCs/>
          <w:color w:val="000000"/>
          <w:sz w:val="28"/>
          <w:szCs w:val="28"/>
        </w:rPr>
        <w:t>Метапредметные</w:t>
      </w:r>
    </w:p>
    <w:p>
      <w:pPr>
        <w:pStyle w:val="Normal"/>
        <w:spacing w:before="120" w:after="0"/>
        <w:jc w:val="both"/>
        <w:rPr/>
      </w:pPr>
      <w:r>
        <w:rPr/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ь</w:t>
      </w:r>
      <w:r>
        <w:rPr>
          <w:bCs/>
          <w:sz w:val="28"/>
          <w:szCs w:val="28"/>
        </w:rPr>
        <w:t xml:space="preserve"> первоначальные навыки мыслительной деятельности: анализ, синтез, классификация, сравнение, аналогия,</w:t>
      </w:r>
      <w:r>
        <w:rPr>
          <w:sz w:val="28"/>
          <w:szCs w:val="28"/>
        </w:rPr>
        <w:t xml:space="preserve"> внимание, наблюдательность, речь</w:t>
      </w:r>
      <w:r>
        <w:rPr/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учить на начальном этапе</w:t>
      </w:r>
      <w:r>
        <w:rPr>
          <w:sz w:val="28"/>
          <w:szCs w:val="28"/>
        </w:rPr>
        <w:t xml:space="preserve">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;</w:t>
      </w:r>
    </w:p>
    <w:p>
      <w:pPr>
        <w:pStyle w:val="C47"/>
        <w:shd w:fill="FFFFFF" w:val="clear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ь</w:t>
      </w:r>
      <w:r>
        <w:rPr>
          <w:sz w:val="28"/>
          <w:szCs w:val="28"/>
        </w:rPr>
        <w:t xml:space="preserve"> коммуникабельность через коррекционно-развивающие занятия, игры, упражнения, тренинги;</w:t>
      </w:r>
    </w:p>
    <w:p>
      <w:pPr>
        <w:pStyle w:val="C4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b/>
          <w:sz w:val="28"/>
          <w:szCs w:val="28"/>
        </w:rPr>
        <w:t>получить</w:t>
      </w:r>
      <w:r>
        <w:rPr>
          <w:sz w:val="28"/>
          <w:szCs w:val="28"/>
        </w:rPr>
        <w:t xml:space="preserve">    определённый жизненный опыт в процессе моделирования различных жизненных ситуаций;                                                                                                     </w:t>
      </w:r>
    </w:p>
    <w:p>
      <w:pPr>
        <w:pStyle w:val="C4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буждать достигать</w:t>
      </w:r>
      <w:r>
        <w:rPr>
          <w:sz w:val="28"/>
          <w:szCs w:val="28"/>
        </w:rPr>
        <w:t xml:space="preserve"> результата, используя общие интеллектуальные усилия и практические действия. </w:t>
      </w:r>
    </w:p>
    <w:p>
      <w:pPr>
        <w:pStyle w:val="C47"/>
        <w:shd w:fill="FFFFFF" w:val="clear"/>
        <w:spacing w:before="0" w:after="0"/>
        <w:jc w:val="both"/>
        <w:rPr>
          <w:rStyle w:val="C27"/>
          <w:b/>
          <w:b/>
          <w:iCs/>
          <w:color w:val="000000"/>
          <w:sz w:val="28"/>
          <w:szCs w:val="28"/>
        </w:rPr>
      </w:pPr>
      <w:r>
        <w:rPr>
          <w:rStyle w:val="C27"/>
          <w:b/>
          <w:iCs/>
          <w:color w:val="000000"/>
          <w:sz w:val="28"/>
          <w:szCs w:val="28"/>
        </w:rPr>
        <w:t>3. Личност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высить</w:t>
      </w:r>
      <w:r>
        <w:rPr>
          <w:sz w:val="28"/>
          <w:szCs w:val="28"/>
        </w:rPr>
        <w:t xml:space="preserve"> самоуважение, духовность, патриотизм, гражданств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ть</w:t>
      </w:r>
      <w:r>
        <w:rPr>
          <w:sz w:val="28"/>
          <w:szCs w:val="28"/>
        </w:rPr>
        <w:t xml:space="preserve"> трудолюбие, стремление к достижению поставленной це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ть</w:t>
      </w:r>
      <w:r>
        <w:rPr>
          <w:sz w:val="28"/>
          <w:szCs w:val="28"/>
        </w:rPr>
        <w:t xml:space="preserve"> культуру поведения в обществе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целить</w:t>
      </w:r>
      <w:r>
        <w:rPr>
          <w:sz w:val="28"/>
          <w:szCs w:val="28"/>
        </w:rPr>
        <w:t xml:space="preserve"> на доброжелательность и контактность в отношениях со сверс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высить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>навыки коллективной творческой деятельности, ответственное отношение к результатам своей работы и работы всего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казание помощи обучающимся в </w:t>
      </w:r>
      <w:r>
        <w:rPr>
          <w:color w:val="000000"/>
          <w:sz w:val="28"/>
          <w:szCs w:val="28"/>
          <w:shd w:fill="FAFBFC" w:val="clear"/>
        </w:rPr>
        <w:t xml:space="preserve">предварительном выборе наиболее интересующих их профессий, </w:t>
      </w:r>
      <w:r>
        <w:rPr>
          <w:sz w:val="28"/>
          <w:szCs w:val="28"/>
        </w:rPr>
        <w:t>в соответствии с их способностями, интересами и наклонност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jc w:val="both"/>
        <w:rPr>
          <w:rStyle w:val="C27"/>
          <w:b/>
          <w:b/>
          <w:iCs/>
          <w:color w:val="000000"/>
          <w:sz w:val="28"/>
          <w:szCs w:val="28"/>
        </w:rPr>
      </w:pPr>
      <w:r>
        <w:rPr>
          <w:rStyle w:val="C27"/>
          <w:b/>
          <w:iCs/>
          <w:color w:val="000000"/>
          <w:sz w:val="28"/>
          <w:szCs w:val="28"/>
        </w:rPr>
        <w:t>1.Предметные:</w:t>
      </w:r>
    </w:p>
    <w:p>
      <w:pPr>
        <w:pStyle w:val="Normal"/>
        <w:jc w:val="both"/>
        <w:rPr/>
      </w:pPr>
      <w:r>
        <w:rPr>
          <w:rStyle w:val="C27"/>
          <w:iCs/>
          <w:color w:val="000000"/>
          <w:sz w:val="28"/>
          <w:szCs w:val="28"/>
        </w:rPr>
        <w:t xml:space="preserve">-  </w:t>
      </w:r>
      <w:r>
        <w:rPr>
          <w:rStyle w:val="C27"/>
          <w:b/>
          <w:iCs/>
          <w:color w:val="000000"/>
          <w:sz w:val="28"/>
          <w:szCs w:val="28"/>
        </w:rPr>
        <w:t xml:space="preserve">дать </w:t>
      </w:r>
      <w:r>
        <w:rPr>
          <w:rStyle w:val="C27"/>
          <w:iCs/>
          <w:color w:val="000000"/>
          <w:sz w:val="28"/>
          <w:szCs w:val="28"/>
        </w:rPr>
        <w:t>базовые знания о разных професс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 xml:space="preserve">познакомить </w:t>
      </w:r>
      <w:r>
        <w:rPr>
          <w:sz w:val="28"/>
          <w:szCs w:val="28"/>
          <w:lang w:val="en-US"/>
        </w:rPr>
        <w:t>с методами исследования, моделирования, эксперимента в выбранной</w:t>
      </w:r>
      <w:r>
        <w:rPr>
          <w:sz w:val="28"/>
          <w:szCs w:val="28"/>
        </w:rPr>
        <w:t xml:space="preserve"> професс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научить</w:t>
      </w:r>
      <w:r>
        <w:rPr>
          <w:sz w:val="28"/>
          <w:szCs w:val="28"/>
          <w:lang w:val="en-US"/>
        </w:rPr>
        <w:t xml:space="preserve"> использовать полученные знания в описании профессий, овладевать основами, приёмами и навыками </w:t>
      </w:r>
      <w:r>
        <w:rPr>
          <w:sz w:val="28"/>
          <w:szCs w:val="28"/>
        </w:rPr>
        <w:t>выбранной профессии;</w:t>
      </w:r>
    </w:p>
    <w:p>
      <w:pPr>
        <w:pStyle w:val="Normal"/>
        <w:spacing w:lineRule="atLeast" w:line="384" w:before="72" w:after="7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ированность</w:t>
      </w:r>
      <w:r>
        <w:rPr>
          <w:color w:val="000000"/>
          <w:sz w:val="28"/>
          <w:szCs w:val="28"/>
        </w:rPr>
        <w:t xml:space="preserve"> обучающихся о знании состояния рынка труда, видов профессионального образования, содержания и условий труда по избранной профессии, учебных заведений, где можно получить избранную профессию (специальность).</w:t>
      </w:r>
    </w:p>
    <w:p>
      <w:pPr>
        <w:pStyle w:val="Normal"/>
        <w:rPr>
          <w:rStyle w:val="C27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br/>
      </w:r>
      <w:r>
        <w:rPr>
          <w:rStyle w:val="C0"/>
          <w:b/>
          <w:color w:val="000000"/>
          <w:sz w:val="28"/>
          <w:szCs w:val="28"/>
        </w:rPr>
        <w:t xml:space="preserve">2. </w:t>
      </w:r>
      <w:r>
        <w:rPr>
          <w:rStyle w:val="C27"/>
          <w:b/>
          <w:iCs/>
          <w:color w:val="000000"/>
          <w:sz w:val="28"/>
          <w:szCs w:val="28"/>
        </w:rPr>
        <w:t>Метапредметные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продолжить</w:t>
      </w:r>
      <w:r>
        <w:rPr>
          <w:bCs/>
          <w:sz w:val="28"/>
          <w:szCs w:val="28"/>
        </w:rPr>
        <w:t xml:space="preserve"> формирование умений выделять признаки и свойства нужных профессий; 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/>
        <w:t xml:space="preserve"> </w:t>
      </w:r>
      <w:r>
        <w:rPr/>
        <w:t>-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ршенствовать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я анализировать, систематизировать, квалифицировать, сравнивать, оценивать</w:t>
      </w:r>
    </w:p>
    <w:p>
      <w:pPr>
        <w:pStyle w:val="C47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одолжить развивать </w:t>
      </w:r>
      <w:r>
        <w:rPr>
          <w:sz w:val="28"/>
          <w:szCs w:val="28"/>
        </w:rPr>
        <w:t>коммуникабельность через коррекционно-развивающие занятия, игры, упражнения, тренинги.</w:t>
      </w:r>
    </w:p>
    <w:p>
      <w:pPr>
        <w:pStyle w:val="C47"/>
        <w:shd w:fill="FFFFFF" w:val="clear"/>
        <w:spacing w:before="0" w:after="0"/>
        <w:jc w:val="both"/>
        <w:rPr>
          <w:rStyle w:val="C27"/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47"/>
        <w:shd w:fill="FFFFFF" w:val="clear"/>
        <w:spacing w:before="0" w:after="0"/>
        <w:jc w:val="both"/>
        <w:rPr>
          <w:rStyle w:val="C27"/>
          <w:b/>
          <w:b/>
          <w:iCs/>
          <w:color w:val="000000"/>
          <w:sz w:val="28"/>
          <w:szCs w:val="28"/>
        </w:rPr>
      </w:pPr>
      <w:r>
        <w:rPr>
          <w:rStyle w:val="C27"/>
          <w:b/>
          <w:iCs/>
          <w:color w:val="000000"/>
          <w:sz w:val="28"/>
          <w:szCs w:val="28"/>
        </w:rPr>
        <w:t>3. Личностны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ть</w:t>
      </w:r>
      <w:r>
        <w:rPr>
          <w:sz w:val="28"/>
          <w:szCs w:val="28"/>
        </w:rPr>
        <w:t xml:space="preserve">  трудолюбие, стремление к достижению поставленной це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ть</w:t>
      </w:r>
      <w:r>
        <w:rPr>
          <w:sz w:val="28"/>
          <w:szCs w:val="28"/>
        </w:rPr>
        <w:t xml:space="preserve"> культуру поведения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формировать </w:t>
      </w:r>
      <w:r>
        <w:rPr>
          <w:sz w:val="28"/>
          <w:szCs w:val="28"/>
        </w:rPr>
        <w:t xml:space="preserve">коммуникативные навыки; 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ить</w:t>
      </w:r>
      <w:r>
        <w:rPr>
          <w:rFonts w:cs="Cambria" w:ascii="Cambria" w:hAnsi="Cambria"/>
        </w:rPr>
        <w:t xml:space="preserve"> </w:t>
      </w:r>
      <w:r>
        <w:rPr>
          <w:sz w:val="28"/>
          <w:szCs w:val="28"/>
        </w:rPr>
        <w:t>навыки коллективной творческой деятельности, ответственное отношение к результатам своей работы и работы все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  Планируем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ся, закончившие 1-й год обучения</w:t>
      </w:r>
      <w:r>
        <w:rPr>
          <w:sz w:val="28"/>
          <w:szCs w:val="28"/>
        </w:rPr>
        <w:t xml:space="preserve"> (стартовый уровень), должны обладать определенным уровнем универсальных учебных действий с учётом их возрастных и индивидуальных особенностей. У обучающиеся должны овладет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- первоначальными знаниями о разных профессиях, умением кратко излагать содержание изученного материала по профориентации, перерабатывать данную педагогом информацию </w:t>
      </w:r>
      <w:r>
        <w:rPr>
          <w:sz w:val="28"/>
          <w:szCs w:val="28"/>
        </w:rPr>
        <w:t xml:space="preserve">о специфике современного рынка труда, </w:t>
      </w:r>
      <w:r>
        <w:rPr>
          <w:rFonts w:eastAsia="Calibri"/>
          <w:sz w:val="28"/>
          <w:szCs w:val="28"/>
          <w:lang w:eastAsia="en-US"/>
        </w:rPr>
        <w:t>приёмами и навыками решений задач по расширению представлений разных профессий, знаниями основных терминов, понятий, определений, по профориентац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 начальными навыками анализа информации о профориентацион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, закончившие 2-й год обучения</w:t>
      </w:r>
      <w:r>
        <w:rPr>
          <w:sz w:val="28"/>
          <w:szCs w:val="28"/>
        </w:rPr>
        <w:t xml:space="preserve"> (базовый уровень), должны обладать определенным уровнем универсальных учебных действий, которые начали развиваться на первом году обучения и получают дальнейшее развитие и совершенствование на 2-ом году обу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-1" w:hanging="0"/>
        <w:jc w:val="both"/>
        <w:rPr/>
      </w:pPr>
      <w:r>
        <w:rPr>
          <w:sz w:val="28"/>
          <w:szCs w:val="28"/>
        </w:rPr>
        <w:t>Обучающихся должны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   сделать осознанный выбор будущей профессии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   уметь работать с информацией о профессиях;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  уметь ставить и решать более сложные учебные задачи, используя правила и приемы безопасного труда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 обучающихся к концу курса обучения должны быть сформированы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творческий подход к выполнению творческих работ, мышление, визуальная память, внимание;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стремление к самостоятельному изучению интересующих профессий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уважительное отношение друг к другу, терпение, трудолюбие, аккуратность, качественное выполнени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формирование   адекватных представлений о себе и своём профессиональном соответствии; </w:t>
      </w:r>
    </w:p>
    <w:p>
      <w:pPr>
        <w:pStyle w:val="Normal"/>
        <w:tabs>
          <w:tab w:val="clear" w:pos="708"/>
          <w:tab w:val="left" w:pos="-1800" w:leader="none"/>
          <w:tab w:val="left" w:pos="1080" w:leader="none"/>
        </w:tabs>
        <w:spacing w:before="0" w:after="0"/>
        <w:ind w:right="-1" w:hanging="0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умение ставить конечную цель деятельности, планировать и контролировать свою работу, корректировать и по возможности адекватно оценивать результаты труда, применяемого для передачи знаний, интереса, мыслей, чувств о выбранной професс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  навыки сотрудничества, совместной организации труда, умения создавать коллективные творческие работы, навыки бесконфликтного поведения, понимания окружающих и сопереживания им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не только слышать, но и слушать, грамотно выражать свои мысл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Учебно-тематический пла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/>
          <w:sz w:val="28"/>
          <w:szCs w:val="28"/>
        </w:rPr>
        <w:t>1 год обуч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3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14"/>
        <w:gridCol w:w="905"/>
        <w:gridCol w:w="948"/>
        <w:gridCol w:w="1189"/>
        <w:gridCol w:w="2055"/>
        <w:gridCol w:w="1651"/>
      </w:tblGrid>
      <w:tr>
        <w:trPr>
          <w:trHeight w:val="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звание раздела, 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акт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промежуточной </w:t>
            </w:r>
          </w:p>
          <w:p>
            <w:pPr>
              <w:pStyle w:val="Normal"/>
              <w:jc w:val="both"/>
              <w:rPr/>
            </w:pPr>
            <w:r>
              <w:rPr/>
              <w:t>аттес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1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Раздел: Безопасность образовательного процесс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ведение в программ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</w:rPr>
            </w:pPr>
            <w:r>
              <w:rPr>
                <w:iCs/>
              </w:rPr>
              <w:t>Инструктаж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еседование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15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аздел</w:t>
            </w:r>
            <w:r>
              <w:rPr/>
              <w:t>:</w:t>
            </w:r>
            <w:r>
              <w:rPr>
                <w:b/>
              </w:rPr>
              <w:t xml:space="preserve"> «Мир професси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рофориентационные   проекты  на тему «Путешествие по профессиям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кетирование по профориент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1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Раздел: «Экскурсии и мастер-классы»</w:t>
            </w:r>
          </w:p>
          <w:p>
            <w:pPr>
              <w:pStyle w:val="Normal"/>
              <w:rPr/>
            </w:pPr>
            <w:r>
              <w:rPr/>
              <w:t>Экскурсии в творческие мастерские «Профессии вокруг нас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еседование, тестирование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еседование, тестирование, конкурс проектов                      « О какой профессии я мечтаю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/>
          <w:sz w:val="28"/>
          <w:szCs w:val="28"/>
        </w:rPr>
        <w:t>2-го года обуч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8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14"/>
        <w:gridCol w:w="905"/>
        <w:gridCol w:w="948"/>
        <w:gridCol w:w="976"/>
        <w:gridCol w:w="2126"/>
        <w:gridCol w:w="1843"/>
      </w:tblGrid>
      <w:tr>
        <w:trPr>
          <w:trHeight w:val="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звание раздела, 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Теор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промежуточной </w:t>
            </w:r>
          </w:p>
          <w:p>
            <w:pPr>
              <w:pStyle w:val="Normal"/>
              <w:jc w:val="both"/>
              <w:rPr/>
            </w:pPr>
            <w:r>
              <w:rPr/>
              <w:t>аттест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>
          <w:trHeight w:val="1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Раздел: Безопасность образовательного процесс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структаж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аздел</w:t>
            </w:r>
            <w:r>
              <w:rPr/>
              <w:t>:</w:t>
            </w:r>
            <w:r>
              <w:rPr>
                <w:b/>
              </w:rPr>
              <w:t xml:space="preserve"> «Мир профессий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рофориентационные  проекты   «Все профессии важны, все профессии нужны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нкетирование по профориентации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3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.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Раздел: «Профессии будущего»</w:t>
            </w:r>
          </w:p>
          <w:p>
            <w:pPr>
              <w:pStyle w:val="Normal"/>
              <w:rPr/>
            </w:pPr>
            <w:r>
              <w:rPr>
                <w:color w:val="000000"/>
                <w:shd w:fill="FAFBFC" w:val="clear"/>
              </w:rPr>
              <w:t>Встречи с представителями различных профессий в творческих мастерских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еседование, тест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едагогическое наблюдение</w:t>
            </w:r>
          </w:p>
        </w:tc>
      </w:tr>
      <w:tr>
        <w:trPr>
          <w:trHeight w:val="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                                « Как появились различные профе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1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часов раздела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еседование, тест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Педагогическое наблюдение.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5. Содержание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 (стартовый уровень)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Раздел: введение в программу</w:t>
      </w:r>
    </w:p>
    <w:p>
      <w:pPr>
        <w:pStyle w:val="Normal"/>
        <w:rPr/>
      </w:pPr>
      <w:r>
        <w:rPr>
          <w:b/>
          <w:sz w:val="28"/>
          <w:szCs w:val="28"/>
        </w:rPr>
        <w:t>Теория</w:t>
      </w:r>
      <w:r>
        <w:rPr>
          <w:sz w:val="28"/>
          <w:szCs w:val="28"/>
        </w:rPr>
        <w:t>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очная экскурсия по профессиональным заведениям город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иагностическое вводное занятие «Что я знаю о себе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: </w:t>
      </w:r>
      <w:r>
        <w:rPr>
          <w:sz w:val="28"/>
          <w:szCs w:val="28"/>
        </w:rPr>
        <w:t>Профориентационная экскурсионная поезд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: </w:t>
      </w:r>
      <w:r>
        <w:rPr>
          <w:sz w:val="28"/>
          <w:szCs w:val="28"/>
        </w:rPr>
        <w:t>Правила поведения во время занятия.                                                                      Беседа по ПДД, противопожарной безопасности.</w:t>
      </w:r>
    </w:p>
    <w:p>
      <w:pPr>
        <w:pStyle w:val="Normal"/>
        <w:rPr/>
      </w:pPr>
      <w:r>
        <w:rPr>
          <w:sz w:val="28"/>
          <w:szCs w:val="28"/>
        </w:rPr>
        <w:t>"Один дом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10795</wp:posOffset>
                </wp:positionV>
                <wp:extent cx="285115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ктик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ень «Юного пешехода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6.1pt;mso-wrap-distance-left:9pt;mso-wrap-distance-right:9pt;mso-wrap-distance-top:0pt;mso-wrap-distance-bottom:0pt;margin-top:0.8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ктика:</w:t>
                      </w:r>
                      <w:r>
                        <w:rPr>
                          <w:sz w:val="28"/>
                          <w:szCs w:val="28"/>
                        </w:rPr>
                        <w:t xml:space="preserve"> День «Юного пешехода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Раздел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«Мир професс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ы и упражнения, направленные на </w:t>
      </w:r>
      <w:r>
        <w:rPr>
          <w:sz w:val="28"/>
          <w:szCs w:val="28"/>
        </w:rPr>
        <w:t>понятия о разных профессиях. Введение понятий должность, профе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ры и упражнения, направленные на </w:t>
      </w:r>
      <w:r>
        <w:rPr>
          <w:sz w:val="28"/>
          <w:szCs w:val="28"/>
        </w:rPr>
        <w:t>знакомство с трудом окружающих людей- расширение круга   представлений о профессиях библиотекарь, портной, швея, закройщик, модельер, врач, повар, парикмахер, стилист, визажист, косметолог и т.п.</w:t>
      </w:r>
    </w:p>
    <w:p>
      <w:pPr>
        <w:pStyle w:val="C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Игры: «Угадай-ка», «Что изменилось</w:t>
      </w:r>
      <w:r>
        <w:rPr/>
        <w:t xml:space="preserve">», </w:t>
      </w:r>
      <w:r>
        <w:rPr>
          <w:sz w:val="28"/>
          <w:szCs w:val="28"/>
        </w:rPr>
        <w:t>«Неоконченные предложения», «Учимся оказывать первую   помощь», «Вызов врача»</w:t>
      </w:r>
      <w:r>
        <w:rPr/>
        <w:t xml:space="preserve"> «</w:t>
      </w:r>
      <w:r>
        <w:rPr>
          <w:sz w:val="28"/>
          <w:szCs w:val="28"/>
        </w:rPr>
        <w:t>Из чего готовят борщ?», «Ох, и крутится мама на кухне», «Как у матушки на кухне».</w:t>
      </w:r>
    </w:p>
    <w:p>
      <w:pPr>
        <w:pStyle w:val="C8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Игры: «Профессия или должность», «В моём доме живут», «Собери пословицу», «Подскажи профессию».                                                                                                  - </w:t>
      </w:r>
      <w:r>
        <w:rPr>
          <w:sz w:val="28"/>
          <w:szCs w:val="28"/>
          <w:shd w:fill="FFFFFF" w:val="clear"/>
        </w:rPr>
        <w:t xml:space="preserve">Психологический тест «Жизненные ценности»                                                             - Беседа  «Эмоциональное состояние и приёмы саморегуляции»:                                         </w:t>
      </w:r>
      <w:r>
        <w:rPr/>
        <w:t xml:space="preserve">( </w:t>
      </w:r>
      <w:r>
        <w:rPr>
          <w:sz w:val="28"/>
          <w:szCs w:val="28"/>
        </w:rPr>
        <w:t>выработка начальных навыков организации своей работы;                                            установка</w:t>
      </w:r>
      <w:r>
        <w:rPr/>
        <w:t xml:space="preserve"> </w:t>
      </w:r>
      <w:r>
        <w:rPr>
          <w:sz w:val="28"/>
          <w:szCs w:val="28"/>
        </w:rPr>
        <w:t>межличностных отношений в трудовых группах;                                            освоение различных умений и навыков специфической трудовой деятельности);                                                                                                                                    -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ренинг «Межличностное взаимодействие»                                                                    -  Проект «Профессии моих родителей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: «Экскурсии и мастер-клас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ы и упражнения, направленные на </w:t>
      </w:r>
      <w:r>
        <w:rPr>
          <w:sz w:val="28"/>
          <w:szCs w:val="28"/>
        </w:rPr>
        <w:t>продолжение по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ных профессиях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: Игры и упражнения, направленные на </w:t>
      </w:r>
      <w:r>
        <w:rPr>
          <w:sz w:val="28"/>
          <w:szCs w:val="28"/>
        </w:rPr>
        <w:t>практическое участие в мастер-классах, экскурсиях разных профессий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нкурс сочинений                         « О какой профессии я мечтаю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год обучения (базовый уровен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Раздел: Безопасность образовательного процес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ия:                                                                                                                           </w:t>
      </w:r>
      <w:r>
        <w:rPr>
          <w:sz w:val="28"/>
          <w:szCs w:val="28"/>
        </w:rPr>
        <w:t>Правила поведения во время занятия.                                                                      Беседа по ПДД,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:                                                                                                                           </w:t>
      </w:r>
      <w:r>
        <w:rPr>
          <w:sz w:val="28"/>
          <w:szCs w:val="28"/>
        </w:rPr>
        <w:t>Игра «Огонь друг огонь враг!».</w:t>
      </w:r>
    </w:p>
    <w:p>
      <w:pPr>
        <w:pStyle w:val="Normal"/>
        <w:rPr>
          <w:color w:val="000000"/>
          <w:sz w:val="28"/>
          <w:szCs w:val="28"/>
          <w:shd w:fill="FAFBFC" w:val="clear"/>
        </w:rPr>
      </w:pPr>
      <w:r>
        <w:rPr>
          <w:b/>
          <w:sz w:val="28"/>
          <w:szCs w:val="28"/>
        </w:rPr>
        <w:t>2. Раздел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«Мир профессий»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еория: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офориентационные  проекты, игры и упражнения, тренинги ,</w:t>
      </w:r>
      <w:r>
        <w:rPr>
          <w:color w:val="000000"/>
          <w:sz w:val="28"/>
          <w:szCs w:val="28"/>
          <w:shd w:fill="FAFBFC" w:val="clear"/>
        </w:rPr>
        <w:t xml:space="preserve"> направленные на развитие координации движений, памяти, внимания, уверенности в себе, способности принимать самостоятельные решени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идеоальбом «Мир профессий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седа «Мир профессий, или какую дверь открыть?»                          Психологический тест «Профессиональная зрелость»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седа «Мое право на труд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я родословная « Профессии моей семь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сихологический час «Формула темперамента»                                                                        Психологический час «Что такое характер?»                                                   Психологический час «Темперамент и выбор профессии»                                           Психологический час «Эмоциональное отношение к выбору профессии».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Упражнение «Примите на работу…»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«Чем работают специалисты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гровая программа «Марафон профессий»                                                                   </w:t>
      </w:r>
      <w:r>
        <w:rPr>
          <w:sz w:val="28"/>
          <w:szCs w:val="28"/>
          <w:shd w:fill="FFFFFF" w:val="clear"/>
        </w:rPr>
        <w:t>Викторина «Ярмарка профессий»</w:t>
      </w:r>
      <w:r>
        <w:rPr>
          <w:sz w:val="28"/>
          <w:szCs w:val="28"/>
        </w:rPr>
        <w:t xml:space="preserve">                                                                                              Урок творчества «</w:t>
      </w:r>
      <w:r>
        <w:rPr>
          <w:sz w:val="28"/>
          <w:szCs w:val="28"/>
          <w:shd w:fill="FFFFFF" w:val="clear"/>
        </w:rPr>
        <w:t>Делаем сами своими руками»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знавательный проект  « Мы играем в журналистов»                                                              Познавательный проект « Мы играем в водителей»                                                                  Познавательный проект  « Мы играем в поваров»                                                    Познавательный  проект  « Мы играем в строителей»                                                                 Познавательный проект« Мы играем в парикмахеров»                                                        Познавательный проект  « Мы играем в дизайнеров»                                                                 Познавательный проект  « Мы играем в археологов»                                                                  Познавательный проект  « Мы играем …………….»                             Анкетирование «Интересы и склонности в выборе профессии»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левая игра  «Все профессии важны, все профессии нужны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следовательский проект « Моя будущая профессия»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: «Профессии будущего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                                                                                                                      </w:t>
      </w:r>
      <w:r>
        <w:rPr>
          <w:sz w:val="28"/>
          <w:szCs w:val="28"/>
        </w:rPr>
        <w:t>Заочные экскурсии, виртуальное знакомство с будущими профессиями.</w:t>
      </w: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Диагностика «О профессиях разных, нужных и важных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shd w:fill="FFFFFF" w:val="clear"/>
        </w:rPr>
        <w:t>Беседа «Производство и дисциплина труд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сихологический тренинг « Будь гот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час «Ошибки в выборе профессии»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евая иг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«Все работы хороши, выбирай на вкус»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Экскурсия на почтовое отделение (знакомство с работой почтальона).                                               Встреча с работником парикмахерского салона (знакомство с работой парикмахера и конкурс «Лучшая причёска»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Экскурсия в   кондитерский цех (знакомство с профессией кондитера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курсия в библиотеку (знакомство с работой библиотекаря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курсия в театр (знакомство с профессией актера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кскурсия в «Цветочный дворик» (знакомство с профессией флориста, мастер-класс по созданию букетов)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курсия в столовую (знакомство с профессией повара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Экскурсия в пожарную часть (знакомство с работой пожарников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 презентаций « Я и моя будущая профессия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«Комплекс организационно-педагогических условий».</w:t>
      </w:r>
    </w:p>
    <w:p>
      <w:pPr>
        <w:pStyle w:val="Standard"/>
        <w:ind w:left="63" w:hanging="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1. Условия реализации программы</w:t>
      </w:r>
    </w:p>
    <w:p>
      <w:pPr>
        <w:pStyle w:val="Standard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занятий клуба «Шаг навстречу» МБУ ДО ДДТ № 3. Для занятий используется кабинет, в котором соблюдены санитарно-гигиенические требовании и нормы.  </w:t>
      </w:r>
    </w:p>
    <w:p>
      <w:pPr>
        <w:pStyle w:val="Standard"/>
        <w:ind w:left="-567" w:firstLine="709"/>
        <w:jc w:val="both"/>
        <w:rPr/>
      </w:pPr>
      <w:r>
        <w:rPr>
          <w:sz w:val="28"/>
          <w:szCs w:val="28"/>
        </w:rPr>
        <w:t>3 раза в год проводятся инструктажи по технике безопасности, по противопожарной безопасности, по антитеррористическим мероприятиям, правилам поведения во время занятий и на территории учреждения. В течение года осуществляется контроль за выполнением всех правил.</w:t>
      </w:r>
    </w:p>
    <w:p>
      <w:pPr>
        <w:pStyle w:val="Standard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реализации программы является посещение педагогами курсов повышения квалификации: каждые 3 года в институте развития образования, а также самообразование: посещение занятий коллег по профилю, методических объединений и совещаний музыкального отдела, участие в работе мастер классов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о-технические условия</w:t>
      </w:r>
    </w:p>
    <w:p>
      <w:pPr>
        <w:pStyle w:val="Normal"/>
        <w:ind w:left="-567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    </w:t>
      </w:r>
      <w:r>
        <w:rPr>
          <w:color w:val="000000"/>
          <w:sz w:val="28"/>
          <w:szCs w:val="20"/>
        </w:rPr>
        <w:t>Занятия проводится в кабинете № 6. Для работы используются: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-  световая аппаратура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-  компьютер, колонки;</w:t>
      </w:r>
    </w:p>
    <w:p>
      <w:pPr>
        <w:pStyle w:val="Normal"/>
        <w:autoSpaceDE w:val="false"/>
        <w:ind w:left="-540" w:hanging="0"/>
        <w:rPr/>
      </w:pPr>
      <w:r>
        <w:rPr>
          <w:sz w:val="28"/>
          <w:szCs w:val="28"/>
        </w:rPr>
        <w:t>-  наличие мультимедийной системы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- стулья  и столы для обучающихся;</w:t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личие методических пособий, таблицы с иллюстрациями картин по разным профессиям; рекомендуемая литература по профориентации, фотогалерея.</w:t>
      </w:r>
    </w:p>
    <w:p>
      <w:pPr>
        <w:pStyle w:val="Default"/>
        <w:ind w:left="-540" w:hanging="0"/>
        <w:rPr>
          <w:sz w:val="28"/>
          <w:szCs w:val="28"/>
        </w:rPr>
      </w:pPr>
      <w:r>
        <w:rPr>
          <w:sz w:val="28"/>
          <w:szCs w:val="28"/>
        </w:rPr>
        <w:t>- возможности для документальной видео и фото съемки.</w:t>
      </w:r>
    </w:p>
    <w:p>
      <w:pPr>
        <w:pStyle w:val="21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дровое обеспечение:</w:t>
      </w:r>
    </w:p>
    <w:p>
      <w:pPr>
        <w:pStyle w:val="Standard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– педагог дополнительного образования высшей категории Салтхуцишвили М.К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2.2 Формы аттестации обучающихся</w:t>
      </w:r>
    </w:p>
    <w:p>
      <w:pPr>
        <w:pStyle w:val="Default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обучающихся объединения определена обязательная для проведения педагогом аттестация (промежуточная и итоговая) обучающихся по «Методике определения результатов образовательной деятельности», которая включает в себя оценку уровня теоретической и практической подготовки, оценку уровня развития и воспитанности обучающихся по следующим критер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уровня теоретической подготовк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уровня практической подготовки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уровня развития и воспитанности обучающихся. </w:t>
      </w:r>
    </w:p>
    <w:p>
      <w:pPr>
        <w:pStyle w:val="Normal"/>
        <w:shd w:fill="FFFFFF" w:val="clear"/>
        <w:ind w:right="412" w:hanging="0"/>
        <w:jc w:val="both"/>
        <w:rPr/>
      </w:pPr>
      <w:r>
        <w:rPr>
          <w:w w:val="101"/>
          <w:sz w:val="28"/>
          <w:szCs w:val="28"/>
        </w:rPr>
        <w:t xml:space="preserve">Промежуточная аттестация </w:t>
      </w:r>
      <w:r>
        <w:rPr>
          <w:sz w:val="28"/>
          <w:szCs w:val="28"/>
        </w:rPr>
        <w:t>определяет успешность развития обучающегося и степень освоения им учебных задач на данном этап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спользуемые формы </w:t>
      </w:r>
      <w:r>
        <w:rPr>
          <w:b/>
          <w:i/>
          <w:sz w:val="28"/>
          <w:szCs w:val="28"/>
        </w:rPr>
        <w:t>промежуточной аттестации</w:t>
      </w:r>
      <w:r>
        <w:rPr>
          <w:sz w:val="28"/>
          <w:szCs w:val="28"/>
        </w:rPr>
        <w:t>: открытое занятие, фестиваль (конкурс),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уемые формы </w:t>
      </w:r>
      <w:r>
        <w:rPr>
          <w:b/>
          <w:i/>
          <w:sz w:val="28"/>
          <w:szCs w:val="28"/>
        </w:rPr>
        <w:t>итоговой аттестаци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открытое занятие, тестирование, фестиваль (конкурс), защита творческих работ и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профориентации детей с ограниченными возможностями здоровь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iCs/>
          <w:sz w:val="28"/>
          <w:szCs w:val="28"/>
        </w:rPr>
        <w:t>результативные критерии</w:t>
      </w:r>
      <w:r>
        <w:rPr>
          <w:sz w:val="28"/>
          <w:szCs w:val="28"/>
        </w:rPr>
        <w:t xml:space="preserve"> и показатели эффективности профориентационной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>достаточная информация о професси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ез ясного представления о содержании и условиях труда в избираемой профессии обучающийся не сможет сделать обоснованный  выбор. Показателем достаточности информации в данном случае является ясное представление о профессии, потребностях общества в специалиста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ность в обоснованном выборе профе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сформированности потребности в обоснованном  выборе профессии — это самостоятельно, проявляемая обучающимся  активности в получении необходимой информации о профессии, желание (не обязательно реализуемое, но проявляемое) в пробе своих сил в конкретных областях деятельности, самостоятельное составление своего профессионального плана через  участие в конкурсах и фестивалях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еренность обучающегося  в социальной значимости труда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т. е. сформированное отношение к нему как к жизненной цен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8"/>
          <w:szCs w:val="28"/>
        </w:rPr>
        <w:t>степень самопознания ребёнка.</w:t>
      </w:r>
      <w:r>
        <w:rPr>
          <w:sz w:val="28"/>
          <w:szCs w:val="28"/>
        </w:rPr>
        <w:t xml:space="preserve"> От того, насколько глубоко он сможет изучить свои профессионально важные качества, во многом будет зависеть обоснованность его выбора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личие у обучающегося обоснованного профессионального пл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iCs/>
          <w:sz w:val="28"/>
          <w:szCs w:val="28"/>
        </w:rPr>
        <w:t>процессуальных критериев</w:t>
      </w:r>
      <w:r>
        <w:rPr>
          <w:sz w:val="28"/>
          <w:szCs w:val="28"/>
        </w:rPr>
        <w:t xml:space="preserve"> эффективности профориентационной работы выделяются следующие: </w:t>
      </w:r>
      <w:r>
        <w:rPr>
          <w:bCs/>
          <w:sz w:val="28"/>
          <w:szCs w:val="28"/>
        </w:rPr>
        <w:t>индивидуальный характер</w:t>
      </w:r>
      <w:r>
        <w:rPr>
          <w:sz w:val="28"/>
          <w:szCs w:val="28"/>
        </w:rPr>
        <w:t xml:space="preserve"> любого профориентационного воздействия (учет индивидуальных особенностей ребёнка, характера семейных взаимоотношений, опыта трудовых действий, развития профессионально важных качест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54100</wp:posOffset>
                </wp:positionH>
                <wp:positionV relativeFrom="paragraph">
                  <wp:posOffset>173355</wp:posOffset>
                </wp:positionV>
                <wp:extent cx="1993900" cy="31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40000</wp:posOffset>
                </wp:positionH>
                <wp:positionV relativeFrom="paragraph">
                  <wp:posOffset>173355</wp:posOffset>
                </wp:positionV>
                <wp:extent cx="508000" cy="31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48000</wp:posOffset>
                </wp:positionH>
                <wp:positionV relativeFrom="paragraph">
                  <wp:posOffset>173355</wp:posOffset>
                </wp:positionV>
                <wp:extent cx="457200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48000</wp:posOffset>
                </wp:positionH>
                <wp:positionV relativeFrom="paragraph">
                  <wp:posOffset>173355</wp:posOffset>
                </wp:positionV>
                <wp:extent cx="1968500" cy="317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истема профессиональной ориентации обучающихся с ОВ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фориентационное     Профессиональная      Профессиональная       Социально-                       диагностика                 консультация и 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е                                                 адаптац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нформирование</w:t>
        <w:tab/>
        <w:tab/>
        <w:t xml:space="preserve">                </w:t>
        <w:tab/>
        <w:t xml:space="preserve"> </w:t>
      </w:r>
    </w:p>
    <w:tbl>
      <w:tblPr>
        <w:tblW w:w="10584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160"/>
        <w:gridCol w:w="1980"/>
        <w:gridCol w:w="230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01" w:hanging="60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слежива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Проф.информ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Style w:val="StrongEmphasis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знакомить с различными профессиями, дать максимально широкое и достоверное представление о существующих профессиях, тенденциях на рынке труд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формация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пропаганда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агитация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о специалистами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мониторин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иром профессий;</w:t>
            </w:r>
          </w:p>
          <w:p>
            <w:pPr>
              <w:pStyle w:val="Style15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пецификой трудовой деятельности;</w:t>
            </w:r>
          </w:p>
          <w:p>
            <w:pPr>
              <w:pStyle w:val="Style15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о коньюктуре рынка образовательных и профориентацион-ных услу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.диагностика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ить индивидуальные способности, интересы, склонности к определенным профессиям, определить возможный спектр будущих професс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использование методик, опросников проф. направленности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матрицы выбора профессии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чебной и профессиональной мотиваци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собенностей личности учащихся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пособностей, интересов, склонностей;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мотивационной сферы обучающихся и </w:t>
            </w:r>
          </w:p>
          <w:p>
            <w:pPr>
              <w:pStyle w:val="Style15"/>
              <w:ind w:left="-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: выбора професси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консуль-тация.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ить спектр профессий до нескольких наиболее подходящих, дополнительное тестирование, расширение информации об интересующих професс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адаптированных общеразвивающих,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программ объединений МБУ ДО ДДТ№3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диагностика с помощью информационных технологий;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1. Развитие необходимых личностных и профессионально важных качеств, развитие адекватной самооценки, уверенности в себе, развитие мотивации;</w:t>
            </w:r>
          </w:p>
          <w:p>
            <w:pPr>
              <w:pStyle w:val="Style15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едоставление информации обучающимся о соответствии диагностических данных выбранной профессии.</w:t>
            </w:r>
          </w:p>
          <w:p>
            <w:pPr>
              <w:pStyle w:val="Style15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3.Информирование о результатах диагностики родителей обучающихс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циально-проф.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аптация и проф.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обучающихся к овладению конкретной професс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еятельность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ероприятий по профориентации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детей  в разнообразную творческую деятельность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личных видов познавательной и трудовой деятельности;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комплекс проф. услуг в виде проф. диагностических мероприятий, занятий и тренингов по планированию карь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чебной и профессиональной мотивации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ведение проф.проб;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определение пригодности обучающихся конкретному виду деятельности;</w:t>
            </w:r>
          </w:p>
          <w:p>
            <w:pPr>
              <w:pStyle w:val="Style15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Default"/>
        <w:spacing w:lineRule="atLeast" w:line="24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ы диагностирования</w:t>
      </w:r>
      <w:r>
        <w:rPr>
          <w:bCs/>
          <w:iCs/>
          <w:sz w:val="28"/>
          <w:szCs w:val="28"/>
        </w:rPr>
        <w:t xml:space="preserve">: </w:t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акет диагностических методик, позволяющих определить достижение обучающимися планируемых результатов: метапредметных, предметных и личностных.</w:t>
      </w:r>
    </w:p>
    <w:p>
      <w:pPr>
        <w:pStyle w:val="Style16"/>
        <w:spacing w:before="280" w:after="0"/>
        <w:rPr/>
      </w:pPr>
      <w:r>
        <w:rPr>
          <w:b/>
          <w:bCs/>
          <w:sz w:val="28"/>
          <w:szCs w:val="28"/>
          <w:u w:val="single"/>
        </w:rPr>
        <w:t>Метапредметные результаты деятельности</w:t>
      </w:r>
      <w:r>
        <w:rPr>
          <w:b/>
          <w:bCs/>
          <w:sz w:val="28"/>
          <w:szCs w:val="28"/>
        </w:rPr>
        <w:t>:</w:t>
      </w:r>
    </w:p>
    <w:p>
      <w:pPr>
        <w:pStyle w:val="Style16"/>
        <w:spacing w:before="280" w:after="0"/>
        <w:rPr/>
      </w:pPr>
      <w:r>
        <w:rPr>
          <w:sz w:val="28"/>
          <w:szCs w:val="28"/>
        </w:rPr>
        <w:t xml:space="preserve">1. Методики для обучающихся </w:t>
      </w:r>
      <w:r>
        <w:rPr>
          <w:b/>
          <w:bCs/>
          <w:sz w:val="28"/>
          <w:szCs w:val="28"/>
        </w:rPr>
        <w:t>младшего</w:t>
      </w:r>
      <w:r>
        <w:rPr>
          <w:sz w:val="28"/>
          <w:szCs w:val="28"/>
        </w:rPr>
        <w:t xml:space="preserve"> школьного возраста :                методика «Лесенка» автор В.Г. Щур</w:t>
      </w:r>
      <w:r>
        <w:rPr/>
        <w:t xml:space="preserve">.                                                                                   </w:t>
      </w:r>
      <w:r>
        <w:rPr>
          <w:sz w:val="28"/>
          <w:szCs w:val="28"/>
        </w:rPr>
        <w:t>Тест дивергентного мышления Вильямса.</w:t>
      </w: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2. Методика определения коммуникативной толерантности (В.Бойко) </w:t>
      </w:r>
      <w:r>
        <w:rPr/>
        <w:t xml:space="preserve">                         </w:t>
      </w:r>
      <w:r>
        <w:rPr>
          <w:sz w:val="28"/>
          <w:szCs w:val="28"/>
        </w:rPr>
        <w:t xml:space="preserve">Тест дивергентного мышления Вильямса </w:t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3. Методики для обучающихся </w:t>
      </w:r>
      <w:r>
        <w:rPr>
          <w:b/>
          <w:bCs/>
          <w:sz w:val="28"/>
          <w:szCs w:val="28"/>
        </w:rPr>
        <w:t>старшего</w:t>
      </w:r>
      <w:r>
        <w:rPr>
          <w:sz w:val="28"/>
          <w:szCs w:val="28"/>
        </w:rPr>
        <w:t xml:space="preserve"> школьного возраста:</w:t>
      </w:r>
      <w:r>
        <w:rPr/>
        <w:t xml:space="preserve">                       </w:t>
      </w:r>
      <w:r>
        <w:rPr>
          <w:sz w:val="28"/>
          <w:szCs w:val="28"/>
        </w:rPr>
        <w:t xml:space="preserve">методика определения коммуникативной толерантности (В.Бойко) </w:t>
      </w:r>
      <w:r>
        <w:rPr/>
        <w:t xml:space="preserve">                            </w:t>
      </w:r>
      <w:r>
        <w:rPr>
          <w:sz w:val="28"/>
          <w:szCs w:val="28"/>
        </w:rPr>
        <w:t xml:space="preserve">Тест дивергентного мышления Вильямса </w:t>
      </w:r>
    </w:p>
    <w:p>
      <w:pPr>
        <w:pStyle w:val="Style16"/>
        <w:spacing w:before="280" w:after="0"/>
        <w:rPr/>
      </w:pPr>
      <w:r>
        <w:rPr>
          <w:b/>
          <w:sz w:val="28"/>
          <w:szCs w:val="28"/>
          <w:u w:val="single"/>
        </w:rPr>
        <w:t>Предметные результаты деятельности: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своения программы обучающихся разного возраста по таблице уровня сформированной предметных знаний, умений и навыков.</w:t>
      </w:r>
      <w:r>
        <w:rPr>
          <w:b/>
        </w:rPr>
        <w:t xml:space="preserve">   </w:t>
      </w:r>
    </w:p>
    <w:p>
      <w:pPr>
        <w:pStyle w:val="Style16"/>
        <w:spacing w:before="280" w:after="0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>Личностные результаты деятельности:</w:t>
      </w:r>
    </w:p>
    <w:p>
      <w:pPr>
        <w:pStyle w:val="Style16"/>
        <w:spacing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Методики (для обучающихся всех возрастов, кроме дошкольного):</w:t>
      </w:r>
      <w:r>
        <w:rPr/>
        <w:t xml:space="preserve">    </w:t>
      </w:r>
      <w:r>
        <w:rPr>
          <w:color w:val="000000"/>
          <w:sz w:val="28"/>
          <w:szCs w:val="28"/>
        </w:rPr>
        <w:t>методика для изучения социализированности личности учащегося (автор Рожков)</w:t>
      </w:r>
      <w:r>
        <w:rPr/>
        <w:t xml:space="preserve"> ;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ровень воспитанности учащихся (методика Н.П. Капустина). </w:t>
      </w:r>
    </w:p>
    <w:p>
      <w:pPr>
        <w:pStyle w:val="Default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олжить  </w:t>
      </w:r>
      <w:r>
        <w:rPr>
          <w:b/>
          <w:sz w:val="28"/>
          <w:szCs w:val="28"/>
        </w:rPr>
        <w:t>педагогические наблюдения</w:t>
      </w:r>
      <w:r>
        <w:rPr>
          <w:sz w:val="28"/>
          <w:szCs w:val="28"/>
        </w:rPr>
        <w:t xml:space="preserve">  за обучающимся  в процессе обучения , творческой и практической  деятельности на занятиях, во время проведения мероприятий, участия в конкурсах  и фестивал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беседу с ребенком, беседу с родителями и психологом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Методическая диагностика творческой активности и мотивации с психологом.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2"/>
        <w:spacing w:lineRule="atLeast" w:line="240"/>
        <w:ind w:lef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Методические материал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днородность группы детей-инвалидов и лиц с ОВЗ по психологическим, познавательным, эмоциональным особенностям обучающихся, затрудняет профориентационные мероприятия, а также создают сложности при  подборе методического инструментария для проведения занятий, диагностики  выборе профиля профессиональной подготовки.                                                                                                                               В профессиональной ориентации с ОВЗ необходимо использовать различные формы работы, такие, как групповые тренинги по отработке профессионально значимых навыков, ролевые игры, позволяющие примерить различные профессиональные роли, упражнения, просмотр и обсуждение видеоматериалов. Большое значение имеет привлечение к этой работе педагогов и родителей детей с ОВ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пременных условий успешной реализации программы является </w:t>
      </w:r>
      <w:r>
        <w:rPr>
          <w:b/>
          <w:sz w:val="28"/>
          <w:szCs w:val="28"/>
        </w:rPr>
        <w:t>разнообразие форм и видов работы</w:t>
      </w:r>
      <w:r>
        <w:rPr>
          <w:sz w:val="28"/>
          <w:szCs w:val="28"/>
        </w:rPr>
        <w:t>, которые способствуют развитию творчески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озможностей обучающихся, ставя их в позицию активных учас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создания условий для самореализации обучающихся используется </w:t>
      </w:r>
      <w:r>
        <w:rPr>
          <w:b/>
          <w:sz w:val="28"/>
          <w:szCs w:val="28"/>
        </w:rPr>
        <w:t>включение в занятия игровых элементов</w:t>
      </w:r>
      <w:r>
        <w:rPr>
          <w:sz w:val="28"/>
          <w:szCs w:val="28"/>
        </w:rPr>
        <w:t>, стимулирующих инициативу и активность обучающихся (по возможности вместе с родителями),</w:t>
      </w:r>
      <w:r>
        <w:rPr>
          <w:b/>
          <w:sz w:val="28"/>
          <w:szCs w:val="28"/>
        </w:rPr>
        <w:t xml:space="preserve"> создание благоприятных диалоговых социально-психологических условий</w:t>
      </w:r>
      <w:r>
        <w:rPr>
          <w:sz w:val="28"/>
          <w:szCs w:val="28"/>
        </w:rPr>
        <w:t xml:space="preserve"> для свободного межличностного общения применяя методы обу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ловесные методы</w:t>
      </w:r>
      <w:r>
        <w:rPr>
          <w:sz w:val="28"/>
          <w:szCs w:val="28"/>
        </w:rPr>
        <w:t xml:space="preserve"> (рассказ, беседа, диалог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 наблюдения</w:t>
      </w:r>
      <w:r>
        <w:rPr>
          <w:sz w:val="28"/>
          <w:szCs w:val="28"/>
        </w:rPr>
        <w:t xml:space="preserve"> (анкеты, тестиров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глядные методы</w:t>
      </w:r>
      <w:r>
        <w:rPr>
          <w:sz w:val="28"/>
          <w:szCs w:val="28"/>
        </w:rPr>
        <w:t xml:space="preserve"> обучения (работа с рисунками, картинами, просмотр номеров художественной самодеятельности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сихологические тренинг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левые игры и упражн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</w:t>
      </w:r>
      <w:r>
        <w:rPr>
          <w:b/>
          <w:sz w:val="28"/>
          <w:szCs w:val="28"/>
        </w:rPr>
        <w:t>поощрения инициативы и творчества</w:t>
      </w:r>
      <w:r>
        <w:rPr>
          <w:sz w:val="28"/>
          <w:szCs w:val="28"/>
        </w:rPr>
        <w:t xml:space="preserve"> обучающихся используются спонсорские средства на благотворитель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регулирования активности   и отдыха</w:t>
      </w:r>
      <w:r>
        <w:rPr>
          <w:sz w:val="28"/>
          <w:szCs w:val="28"/>
        </w:rPr>
        <w:t xml:space="preserve"> обучающихся используется формы проведения зан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экскурсии, выездные мероприятия по Ивановской области, мастер-классы, игровые программы, посещение театров, цирка, выставок, музеев, профессиональных проб в «Мастерграде»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цессе обучения детей с ОВЗ применяются следующие </w:t>
      </w:r>
      <w:r>
        <w:rPr>
          <w:b/>
          <w:sz w:val="28"/>
          <w:szCs w:val="28"/>
        </w:rPr>
        <w:t>педагогические технологии</w:t>
      </w:r>
      <w:r>
        <w:rPr>
          <w:sz w:val="28"/>
          <w:szCs w:val="28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для формирования личности обучающихся  занятия осуществляются средствами разумной организации разносторонней   </w:t>
      </w:r>
      <w:r>
        <w:rPr>
          <w:rFonts w:eastAsia="Times New Roman"/>
          <w:b/>
          <w:sz w:val="28"/>
          <w:szCs w:val="28"/>
          <w:shd w:fill="FFFFFF" w:val="clear"/>
          <w:lang w:eastAsia="ru-RU"/>
        </w:rPr>
        <w:t>игровой технологии</w:t>
      </w:r>
      <w:r>
        <w:rPr>
          <w:rFonts w:eastAsia="Times New Roman"/>
          <w:sz w:val="28"/>
          <w:szCs w:val="28"/>
          <w:shd w:fill="FFFFFF" w:val="clear"/>
          <w:lang w:eastAsia="ru-RU"/>
        </w:rPr>
        <w:t>, доступной каждому ребенку, с учетом психофизических возможностей, путем   осуществления   специальных игровых программ, имеющих как общеразвивающий, так и специализированный   характер;</w:t>
      </w:r>
    </w:p>
    <w:p>
      <w:pPr>
        <w:pStyle w:val="Default"/>
        <w:jc w:val="both"/>
        <w:rPr/>
      </w:pPr>
      <w:r>
        <w:rPr>
          <w:bCs/>
          <w:sz w:val="28"/>
          <w:szCs w:val="28"/>
          <w:shd w:fill="FFFFFF" w:val="clear"/>
        </w:rPr>
        <w:t>- для организации учебно-воспитательного процесса с учетом индивидуальных особенностей, возможностей и способностей детей с ОВЗ</w:t>
      </w:r>
    </w:p>
    <w:p>
      <w:pPr>
        <w:pStyle w:val="Default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на занятиях применяются </w:t>
      </w:r>
      <w:r>
        <w:rPr>
          <w:b/>
          <w:bCs/>
          <w:color w:val="000000"/>
          <w:sz w:val="28"/>
          <w:szCs w:val="28"/>
          <w:shd w:fill="FFFFFF" w:val="clear"/>
        </w:rPr>
        <w:t>личностно-ориентированные технологии</w:t>
      </w:r>
      <w:r>
        <w:rPr>
          <w:color w:val="000000"/>
          <w:sz w:val="28"/>
          <w:szCs w:val="28"/>
          <w:shd w:fill="FFFFFF" w:val="clear"/>
        </w:rPr>
        <w:t>, позволяющие формировать адаптивные, социально-активные черты обучающихся, чувства взаимопонимания, сотрудничества, уверенности в себе, ответственности за свой выбор;</w:t>
      </w:r>
    </w:p>
    <w:p>
      <w:pPr>
        <w:pStyle w:val="Default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для индивидуализации учебного процесса, активизации самостоятельной работы обучающихся, развития навыков самоконтроля, познавательной деятельности, особенно процессов  мышления  на занятиях применяются </w:t>
      </w:r>
      <w:r>
        <w:rPr>
          <w:b/>
          <w:color w:val="000000"/>
          <w:sz w:val="28"/>
          <w:szCs w:val="28"/>
          <w:shd w:fill="FFFFFF" w:val="clear"/>
        </w:rPr>
        <w:t>инновационные, компьютерные технологии</w:t>
      </w:r>
      <w:r>
        <w:rPr>
          <w:color w:val="000000"/>
          <w:sz w:val="28"/>
          <w:szCs w:val="28"/>
          <w:shd w:fill="FFFFFF" w:val="clear"/>
        </w:rPr>
        <w:t xml:space="preserve"> (мультимедийные презентаций, тестовые технологии (презентации), аудиовизуальные  технологии)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ля стимулирования художественно-творческих проявлений и осуществления коррекций нарушений психосоматических, психоэмоциональных процессов,  а также отклонений в личностном развитии на занятиях применяются технологии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Арттерапии (</w:t>
      </w:r>
      <w:r>
        <w:rPr>
          <w:bCs/>
          <w:color w:val="000000"/>
          <w:sz w:val="28"/>
          <w:szCs w:val="28"/>
          <w:shd w:fill="FFFFFF" w:val="clear"/>
        </w:rPr>
        <w:t>музыкатерапия,</w:t>
      </w:r>
      <w:r>
        <w:rPr>
          <w:b/>
          <w:bCs/>
          <w:color w:val="000000"/>
          <w:sz w:val="28"/>
          <w:szCs w:val="28"/>
          <w:shd w:fill="FFFFFF" w:val="clear"/>
        </w:rPr>
        <w:t> фототерапия</w:t>
      </w:r>
      <w:r>
        <w:rPr>
          <w:i/>
          <w:iCs/>
          <w:color w:val="000000"/>
          <w:sz w:val="28"/>
          <w:szCs w:val="28"/>
          <w:shd w:fill="FFFFFF" w:val="clear"/>
        </w:rPr>
        <w:t>, игротерапия, изотерапия, сказкотерапия, оригамитерапия);</w:t>
      </w:r>
    </w:p>
    <w:p>
      <w:pPr>
        <w:pStyle w:val="Default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ля создания условий обучения детей, имеющие различные способности</w:t>
      </w:r>
      <w:r>
        <w:rPr>
          <w:color w:val="333333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</w:rPr>
        <w:t xml:space="preserve">проблемы на занятиях применяется </w:t>
      </w:r>
      <w:r>
        <w:rPr>
          <w:b/>
          <w:bCs/>
          <w:color w:val="000000"/>
          <w:sz w:val="28"/>
          <w:szCs w:val="28"/>
          <w:shd w:fill="FFFFFF" w:val="clear"/>
        </w:rPr>
        <w:t>технология дифференциации и индивидуализации обучения</w:t>
      </w:r>
      <w:r>
        <w:rPr>
          <w:color w:val="000000"/>
          <w:sz w:val="28"/>
          <w:szCs w:val="28"/>
          <w:shd w:fill="FFFFFF" w:val="clear"/>
        </w:rPr>
        <w:t xml:space="preserve">   путем организации обучающихся в однородные (гомогенные) группы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ля создания реабилитационного пространства (заботы, гуманного отношения, душевного тепла и ласки, понимания детских трудностей и проблем; принятия ребенка таким, какой он есть, со всеми его достоинствами и недостатками, сострадание, участие, необходимую помощь, обучение элементам саморегуляции (учись учиться, учись владеть собой)) на занятиях применяются технологии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компенсирующего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ой из ведущих технологий при воспитании и обучении детей с ОВЗ является педагогика сотрудничества. </w:t>
      </w:r>
      <w:r>
        <w:rPr>
          <w:b/>
          <w:sz w:val="28"/>
          <w:szCs w:val="28"/>
          <w:shd w:fill="FFFFFF" w:val="clear"/>
        </w:rPr>
        <w:t>Педагогика сотрудничества</w:t>
      </w:r>
      <w:r>
        <w:rPr>
          <w:sz w:val="28"/>
          <w:szCs w:val="28"/>
          <w:shd w:fill="FFFFFF" w:val="clear"/>
        </w:rPr>
        <w:t xml:space="preserve"> – система методов и приёмов воспитания и обучения на принципах гуманизма и творческого подхода к развитию личности.</w:t>
      </w:r>
      <w:r>
        <w:rPr>
          <w:sz w:val="28"/>
          <w:szCs w:val="28"/>
        </w:rPr>
        <w:t xml:space="preserve"> Основные полож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ношение к обучению как творческому взаимодействию педагога и обучающегося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учение без принуждения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ея трудной цели (перед обучающимся ставится как можно более сложная цель и внушается уверенность в её преодолении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-  идея крупных блоков (объединение нескольких тем учебного материала, уроков в отдельные блоки)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</w:t>
      </w:r>
      <w:r>
        <w:rPr>
          <w:color w:val="000000"/>
          <w:sz w:val="28"/>
          <w:szCs w:val="28"/>
        </w:rPr>
        <w:t>использование опор (опорные сигналы у Шаталова, схемы у Лысенковой, опорные детали у Ильина и др.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анализ (индивидуальное и коллективное подведение итогов деятельности обучающихся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- свободный выбор (использование педагогом по своему усмотрению учебного времени в целях наилучшего усвоения учебного материала), интеллектуальный фон группы (постановка значимых жизненных целей и получение обучающимися более широких по сравнению с учебной программой знаний), коллективная творческая воспитательная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деятельность (коммунарская методика), творческое самоуправление обучающихся, личностный подход к воспитанию, сотрудничество педагогов, сотрудничество с родителями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 </w:t>
      </w:r>
      <w:r>
        <w:rPr>
          <w:b/>
          <w:sz w:val="28"/>
          <w:szCs w:val="28"/>
        </w:rPr>
        <w:t>Процесс обучения основан на следующих методологических принципах:</w:t>
      </w:r>
    </w:p>
    <w:p>
      <w:pPr>
        <w:pStyle w:val="Normal"/>
        <w:numPr>
          <w:ilvl w:val="0"/>
          <w:numId w:val="10"/>
        </w:numPr>
        <w:ind w:left="142" w:hanging="284"/>
        <w:jc w:val="both"/>
        <w:rPr/>
      </w:pPr>
      <w:r>
        <w:rPr>
          <w:b/>
          <w:sz w:val="28"/>
          <w:szCs w:val="28"/>
        </w:rPr>
        <w:t>Принцип развития индивидуальности</w:t>
      </w:r>
      <w:r>
        <w:rPr>
          <w:sz w:val="28"/>
          <w:szCs w:val="28"/>
        </w:rPr>
        <w:t xml:space="preserve"> каждого обучающегося.</w:t>
      </w:r>
    </w:p>
    <w:p>
      <w:pPr>
        <w:pStyle w:val="Normal"/>
        <w:numPr>
          <w:ilvl w:val="0"/>
          <w:numId w:val="10"/>
        </w:numPr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нятия в объединении  должны активировать имеющиеся у каждого обучающегося  творческие способности, его жизненные познания, речевой опыт, его эмоции и настроения и развивать эти личностные параметры. Поэтому в ходе занятий  обучающийся будет иметь возможность реализовать собственные намерения, т.е. действовать от своего имени.</w:t>
      </w:r>
    </w:p>
    <w:p>
      <w:pPr>
        <w:pStyle w:val="Normal"/>
        <w:numPr>
          <w:ilvl w:val="0"/>
          <w:numId w:val="10"/>
        </w:numPr>
        <w:ind w:left="142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личностно ориентированной</w:t>
      </w:r>
      <w:r>
        <w:rPr>
          <w:sz w:val="28"/>
          <w:szCs w:val="28"/>
        </w:rPr>
        <w:t xml:space="preserve"> направленности на развитие ребёнка как творческой  личности. Это значит способствовать усвоению обучающимся  социального опыта,  т.е. знаний, навыков и умений, которые необходимы для жизни в конкретном социуме, а также развивать умение самостоятельно  учиться. Кроме вышесказанного этот принцип позволяет развивать систему личностных свойств и качеств, способствующих   саморазвитию обучающегося.</w:t>
      </w:r>
    </w:p>
    <w:p>
      <w:pPr>
        <w:pStyle w:val="Normal"/>
        <w:ind w:left="142" w:hanging="284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Принцип деятельностной основы занятий</w:t>
      </w:r>
      <w:r>
        <w:rPr>
          <w:sz w:val="28"/>
          <w:szCs w:val="28"/>
        </w:rPr>
        <w:t xml:space="preserve"> в объединении. </w:t>
      </w:r>
    </w:p>
    <w:p>
      <w:pPr>
        <w:pStyle w:val="Normal"/>
        <w:ind w:left="142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инцип выражается во внешней и внутренней (умственной)   активности обучающихся. В работе с детьми делается упор на самостоятельные и групповые формы работы. Обучающийся ставится в ситуации, когда ему приходиться действовать. Он осуществляет перевоплощение   в действующее в этих обстоятельствах лицо. В данном случае речь идёт о приёмах, «стимулирующих» ситуации реального общения.</w:t>
      </w:r>
    </w:p>
    <w:p>
      <w:pPr>
        <w:pStyle w:val="Normal"/>
        <w:ind w:left="142" w:hanging="284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инцип психологической комфортности</w:t>
      </w:r>
      <w:r>
        <w:rPr>
          <w:sz w:val="28"/>
          <w:szCs w:val="28"/>
        </w:rPr>
        <w:t xml:space="preserve"> (создание для обучающегся ситуации  успеха, снятие стрессообразующих факторов);</w:t>
      </w:r>
    </w:p>
    <w:p>
      <w:pPr>
        <w:pStyle w:val="Normal"/>
        <w:ind w:left="142" w:hanging="284"/>
        <w:jc w:val="both"/>
        <w:rPr/>
      </w:pPr>
      <w:r>
        <w:rPr>
          <w:b/>
          <w:sz w:val="28"/>
          <w:szCs w:val="28"/>
        </w:rPr>
        <w:t>6Принцип последовательности и систематичности</w:t>
      </w:r>
      <w:r>
        <w:rPr>
          <w:sz w:val="28"/>
          <w:szCs w:val="28"/>
        </w:rPr>
        <w:t xml:space="preserve"> обучения и воспитания;</w:t>
      </w:r>
    </w:p>
    <w:p>
      <w:pPr>
        <w:pStyle w:val="Normal"/>
        <w:numPr>
          <w:ilvl w:val="0"/>
          <w:numId w:val="9"/>
        </w:numPr>
        <w:ind w:left="142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цип положительной оценки </w:t>
      </w:r>
      <w:r>
        <w:rPr>
          <w:sz w:val="28"/>
          <w:szCs w:val="28"/>
        </w:rPr>
        <w:t>деятельности обучающихся;</w:t>
      </w:r>
    </w:p>
    <w:p>
      <w:pPr>
        <w:pStyle w:val="Normal"/>
        <w:numPr>
          <w:ilvl w:val="0"/>
          <w:numId w:val="9"/>
        </w:numPr>
        <w:ind w:left="142" w:hanging="284"/>
        <w:jc w:val="both"/>
        <w:rPr/>
      </w:pPr>
      <w:r>
        <w:rPr>
          <w:b/>
          <w:sz w:val="28"/>
          <w:szCs w:val="28"/>
        </w:rPr>
        <w:t>Принцип партнерства и сотрудниче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142" w:hanging="284"/>
        <w:jc w:val="both"/>
        <w:rPr/>
      </w:pPr>
      <w:r>
        <w:rPr>
          <w:b/>
          <w:sz w:val="28"/>
          <w:szCs w:val="28"/>
        </w:rPr>
        <w:t>Принцип креативности</w:t>
      </w:r>
      <w:r>
        <w:rPr>
          <w:sz w:val="28"/>
          <w:szCs w:val="28"/>
        </w:rPr>
        <w:t xml:space="preserve"> (максимальная ориентация на творческое начало, приобретение обучающимся  собственного опыта творческой деятельности);</w:t>
      </w:r>
    </w:p>
    <w:p>
      <w:pPr>
        <w:pStyle w:val="Normal"/>
        <w:numPr>
          <w:ilvl w:val="0"/>
          <w:numId w:val="9"/>
        </w:numPr>
        <w:ind w:left="142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мпровизации</w:t>
      </w:r>
      <w:r>
        <w:rPr>
          <w:sz w:val="28"/>
          <w:szCs w:val="28"/>
        </w:rPr>
        <w:t xml:space="preserve"> – занятия рассматриваются как творческая деятельность, что обусловливает особое взаимодействие взрослого и обучающегося , между собой, основу которого составляет свободная атмосфера, поощрение детской инициативы, отсутствие образца для подражания, наличие своей точки зрения у обучающегося;</w:t>
      </w:r>
    </w:p>
    <w:p>
      <w:pPr>
        <w:pStyle w:val="Normal"/>
        <w:numPr>
          <w:ilvl w:val="0"/>
          <w:numId w:val="9"/>
        </w:numPr>
        <w:ind w:left="142" w:hanging="284"/>
        <w:jc w:val="both"/>
        <w:rPr/>
      </w:pPr>
      <w:r>
        <w:rPr>
          <w:b/>
          <w:sz w:val="28"/>
          <w:szCs w:val="28"/>
        </w:rPr>
        <w:t>Принцип вариативности</w:t>
      </w:r>
      <w:r>
        <w:rPr>
          <w:sz w:val="28"/>
          <w:szCs w:val="28"/>
        </w:rPr>
        <w:t xml:space="preserve">  -  возможность самостоятельного выбора вариантов решения задачи;</w:t>
      </w:r>
    </w:p>
    <w:p>
      <w:pPr>
        <w:pStyle w:val="Normal"/>
        <w:numPr>
          <w:ilvl w:val="0"/>
          <w:numId w:val="9"/>
        </w:numPr>
        <w:ind w:left="142" w:hanging="284"/>
        <w:jc w:val="both"/>
        <w:rPr/>
      </w:pPr>
      <w:r>
        <w:rPr>
          <w:b/>
          <w:sz w:val="28"/>
          <w:szCs w:val="28"/>
        </w:rPr>
        <w:t>Принцип минимакса</w:t>
      </w:r>
      <w:r>
        <w:rPr>
          <w:sz w:val="28"/>
          <w:szCs w:val="28"/>
        </w:rPr>
        <w:t xml:space="preserve"> - учет индивидуальных особенностей обучающихся  и обеспечение каждому продвижения вперед своим темпо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лгоритм учебного занят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тельный блок 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316"/>
        <w:gridCol w:w="2715"/>
        <w:gridCol w:w="1951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тапы учебного занят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чи эта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</w:t>
            </w:r>
          </w:p>
          <w:p>
            <w:pPr>
              <w:pStyle w:val="Default"/>
              <w:rPr/>
            </w:pPr>
            <w:r>
              <w:rPr/>
              <w:t>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онны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обучающихся к работе на занятии</w:t>
            </w:r>
          </w:p>
          <w:p>
            <w:pPr>
              <w:pStyle w:val="Default"/>
              <w:rPr/>
            </w:pPr>
            <w:r>
              <w:rPr/>
              <w:t>(игра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начала занятия, создание психологического настроя на учебную деятельность и активизация вним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риятие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рочны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тановление правильности и осознанности участия в игре, выявление пробелов и их коррекция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творческого задания, проверка усвоения знаний предыдущего зан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оценка, педагогическое наблюдение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блок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323"/>
        <w:gridCol w:w="2711"/>
        <w:gridCol w:w="1951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тапы учебного зан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чи этап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</w:t>
            </w:r>
          </w:p>
          <w:p>
            <w:pPr>
              <w:pStyle w:val="Default"/>
              <w:rPr/>
            </w:pPr>
            <w:r>
              <w:rPr/>
              <w:t>деятель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ительный (подготовка к новому содержанию занятия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мотивации (рассказ, легенда, видеоряд и т.п.), принятие обучающимся цели учебно-познавательной деятельнос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общение темы, цели учебного занятия и мотивации учебной деятельности представленную через проблемную, интересную познавательную задач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                          ( осмысление возможного начала работы)</w:t>
            </w:r>
          </w:p>
        </w:tc>
      </w:tr>
      <w:tr>
        <w:trPr>
          <w:trHeight w:val="51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воение новых знаний и способов действ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восприятия, осмысления и первичного запоминания связей и отношений в объекте изуч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ование заданий и вопросов, которые активизируют познавательную деятель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    (освоение новых знаний)</w:t>
            </w:r>
          </w:p>
        </w:tc>
      </w:tr>
      <w:tr>
        <w:trPr>
          <w:trHeight w:val="465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вичная проверка понимания изученного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ановление правильности и осознанности усвоения нового материала, выявление ошибочных и спорных представлений и их коррекция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пробных практических заданий, которые сочетаются с объяснением соответствующих правил или обоснование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    (осознание новых знаний)</w:t>
            </w:r>
          </w:p>
        </w:tc>
      </w:tr>
      <w:tr>
        <w:trPr>
          <w:trHeight w:val="48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репление новых знаний, способов действий и их применение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усвоения новых знаний, способов действия и их приме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менение знаний, которые выполняются самостоятель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(осознание новых знаний)</w:t>
            </w:r>
          </w:p>
        </w:tc>
      </w:tr>
      <w:tr>
        <w:trPr>
          <w:trHeight w:val="54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ирование целостного представления знаний по тем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ьзование бесед и практических, творческих зад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               ( осмысление выполненной работы)</w:t>
            </w:r>
          </w:p>
        </w:tc>
      </w:tr>
      <w:tr>
        <w:trPr>
          <w:trHeight w:val="51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ы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явление качества и уровня овладения знаниями, самоконтроль и коррекция знаний и способов действ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флексия. Использование тестовых заданий, устного опроса, а также           заданий различного уровня сложности (репродуктивного, творческого, поисково-исследовательско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ое наблюдение                ( сравнение результатов собственной деятельности с другими)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блок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316"/>
        <w:gridCol w:w="2715"/>
        <w:gridCol w:w="210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тапы учебного занят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дачи эта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</w:t>
            </w:r>
          </w:p>
          <w:p>
            <w:pPr>
              <w:pStyle w:val="Default"/>
              <w:rPr/>
            </w:pPr>
            <w:r>
              <w:rPr/>
              <w:t>деятель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лючительны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и оценка успешности достижения цели, определение перспективы последующей работ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вместное подведение итогов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ческое наблюдение                (самоутверждение обучающихся в успешности)              </w:t>
            </w:r>
          </w:p>
        </w:tc>
      </w:tr>
      <w:tr>
        <w:trPr>
          <w:trHeight w:val="61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флексивны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билизация обучающихся на самооценку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ценка обучающимися своей работоспособности, психологического состояния, причин некачественной работы, результативности работы, содержания и полезности учебной рабо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ектирование обучающимися собственной деятельности на последующих занятиях</w:t>
            </w:r>
          </w:p>
        </w:tc>
      </w:tr>
      <w:tr>
        <w:trPr>
          <w:trHeight w:val="41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ы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понимания цели, содержания домашнего здания, логики дальнейшего занятия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я о содержании и конечном результате домашнего задания, инструктаж по выполнению, определение места и роли данного задания в системе последующих занят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ределение перспектив деятельности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2.5. Список литературы</w:t>
      </w:r>
    </w:p>
    <w:p>
      <w:pPr>
        <w:pStyle w:val="P16"/>
        <w:spacing w:before="0" w:after="280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Литература для педагога:                                                                                                       </w:t>
      </w:r>
      <w:r>
        <w:rPr>
          <w:rStyle w:val="S4"/>
          <w:sz w:val="28"/>
          <w:szCs w:val="28"/>
        </w:rPr>
        <w:t>1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>Климов, Е.А. Как выбирать профессию / Е.А. Климов. – М.: Просвещение, 1990. - 653с.                                                                                                                   2.</w:t>
      </w:r>
      <w:r>
        <w:rPr>
          <w:sz w:val="28"/>
          <w:szCs w:val="28"/>
          <w:shd w:fill="FFFFFF" w:val="clear"/>
        </w:rPr>
        <w:t xml:space="preserve"> Петрусинский В.В. Игры - обучение, тренинг, досуг/ М., 1999.                       </w:t>
      </w:r>
      <w:r>
        <w:rPr>
          <w:rStyle w:val="S4"/>
          <w:sz w:val="28"/>
          <w:szCs w:val="28"/>
        </w:rPr>
        <w:t>3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 xml:space="preserve">Потемкина, О.Ф., Тесты для подростков / О.Ф. Потемкина, Е.В. Потемкина Е.В. – М.: АСТ-ПРЕСС КНИГА, 2006. – 320 с.: ил.                                               </w:t>
      </w:r>
      <w:r>
        <w:rPr>
          <w:rStyle w:val="S4"/>
          <w:sz w:val="28"/>
          <w:szCs w:val="28"/>
        </w:rPr>
        <w:t>4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 xml:space="preserve">Психологическое сопровождение выбора профессии / под ред. Л. М. Митиной. – М.: Московский психолого-социальный институт: Флинта, 2003. – 184 с.                                                                                                                          </w:t>
      </w:r>
      <w:r>
        <w:rPr>
          <w:rStyle w:val="S4"/>
          <w:sz w:val="28"/>
          <w:szCs w:val="28"/>
        </w:rPr>
        <w:t>5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 xml:space="preserve">Профориентационный тренинг для старшеклассников "Твой выбор": [Сборник] /Н. В. Афанасьева, Н. В. Малухина, М. Г. Пашнина; под ред. Н. В. Афанасьевой. – СПб: Речь, 2007. – 365 с.                                                                  </w:t>
      </w:r>
      <w:r>
        <w:rPr>
          <w:rStyle w:val="S4"/>
          <w:sz w:val="28"/>
          <w:szCs w:val="28"/>
        </w:rPr>
        <w:t>6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>Прощицкая, Е.Н. Практикум по выбору профессии / Е.Н. Прошицкая. – М., 1995. – 152 с.                                                                                                                     7</w:t>
      </w:r>
      <w:r>
        <w:rPr>
          <w:rStyle w:val="S4"/>
          <w:sz w:val="28"/>
          <w:szCs w:val="28"/>
        </w:rPr>
        <w:t>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 xml:space="preserve">Пряжников, Н.С. Профориентация в школе: игры, упражнения, опросники (8-11 классы) / Н.С.Пряжников – М.: ВАКО, 2005.- 288 с.                                     </w:t>
      </w:r>
      <w:r>
        <w:rPr>
          <w:rStyle w:val="S4"/>
          <w:sz w:val="28"/>
          <w:szCs w:val="28"/>
        </w:rPr>
        <w:t>8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>Резапкина, Г. В. Секреты выбора профессии / Г.В.Резапкина Г. В. – М.: Генезис, 2002. – 80 с.                                                                               9.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 xml:space="preserve">Чернявская, А.П. Психологическое консультирование по профессиональной ориентации / А.П.  Чернявская,– М.: Эксмо, 2005. – 180 с. </w:t>
      </w:r>
      <w:r>
        <w:rPr>
          <w:rStyle w:val="S4"/>
          <w:sz w:val="28"/>
          <w:szCs w:val="28"/>
        </w:rPr>
        <w:t>10.</w:t>
      </w:r>
      <w:r>
        <w:rPr>
          <w:rStyle w:val="S4"/>
          <w:rFonts w:eastAsia="Arial Unicode MS" w:cs="Arial Unicode MS"/>
          <w:sz w:val="28"/>
          <w:szCs w:val="28"/>
        </w:rPr>
        <w:t>​</w:t>
      </w:r>
      <w:r>
        <w:rPr>
          <w:rStyle w:val="S4"/>
          <w:sz w:val="28"/>
          <w:szCs w:val="28"/>
        </w:rPr>
        <w:t> </w:t>
      </w:r>
      <w:r>
        <w:rPr>
          <w:sz w:val="28"/>
          <w:szCs w:val="28"/>
        </w:rPr>
        <w:t>Чистякова, С.Н. Педагогическое сопровождение самоопределения школьников: методическое пособие для профильной и профессиональной ориентации и профильного обучения школьников / С.Н.Чистякова. – М.: Академия, 2005. – 128 с.</w:t>
      </w:r>
    </w:p>
    <w:p>
      <w:pPr>
        <w:pStyle w:val="P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6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1 </w:t>
      </w:r>
    </w:p>
    <w:p>
      <w:pPr>
        <w:pStyle w:val="Default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азработк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именение педагогических технологий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перспективных способов оценивания интегрированного и инклюзивного обучения является метод проектов.  Проектная методика дает педагогу возможность включить обучающихся в реальное общение, опирающееся на исследовательскую деятельность, совместный труд, увидеть реальные результаты своего тру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, теоретическая значимость и недостаточная практическая разработанность данной проблемы обусловили разработку рекомендаций по применению современных образовательных технологий в образовательном процессе с учетом особенностей обучающих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омендация №1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нимая во внимание </w:t>
      </w:r>
      <w:r>
        <w:rPr>
          <w:b/>
          <w:color w:val="000000"/>
          <w:sz w:val="28"/>
          <w:szCs w:val="28"/>
        </w:rPr>
        <w:t>особенности развития детей с ограниченными возможностям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 проектные методы работы могут стать базисными   для </w:t>
      </w:r>
      <w:r>
        <w:rPr>
          <w:b/>
          <w:color w:val="000000"/>
          <w:sz w:val="28"/>
          <w:szCs w:val="28"/>
        </w:rPr>
        <w:t>начальной школы</w:t>
      </w:r>
      <w:r>
        <w:rPr>
          <w:color w:val="000000"/>
          <w:sz w:val="28"/>
          <w:szCs w:val="28"/>
        </w:rPr>
        <w:t xml:space="preserve">, поскольку обеспечивают личностно-ориентированное обучение, являются базой для использования широкого ряда современных образовательных технологий, создают реальные практические ситуации сотрудничества, формируют коммуникативную компетенц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комендация №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нимая во внимание </w:t>
      </w:r>
      <w:r>
        <w:rPr>
          <w:b/>
          <w:color w:val="000000"/>
          <w:sz w:val="28"/>
          <w:szCs w:val="28"/>
        </w:rPr>
        <w:t>особенности развития детей с ограниченными возможностям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доровья</w:t>
      </w:r>
      <w:r>
        <w:rPr>
          <w:color w:val="000000"/>
          <w:sz w:val="28"/>
          <w:szCs w:val="28"/>
        </w:rPr>
        <w:t xml:space="preserve"> проектные методы могут использоваться любые: игровые, практические исследовательские, творческие. Разберем каждую их них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467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ые про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исследовательские проек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орческие проек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пособствуют развитию активности в силу возможностей и способностей детей, творческих способностей детей, развивают эмоциональное восприятие, воображение, память, речь, коммуникативные навы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Помогают осваивать детьми окружающую действительность, всесторонне изучать ее, способствуют умению наблюдать; создавать различные прикладные подделки, которые могут быть использованы в реальной жизн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ся как под проекты, и в основном в группе с детьми </w:t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 разными возможностями (инклюзивная группа) так как некоторые роли сложны для обучающихся в силу их индивидуальных возможностей, а также отсутствует проявление творческой инициативы, активности.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я №3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условие применения метода проектов - это знакомство с проектом родителей, помочь обучающимся найти своё место в данной работе. Если рассмотреть таблицу, можно отметить неотделенную роль родителя в создании проект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: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технологии проектирования в коррекционно-образовательном процессе решаются </w:t>
      </w:r>
      <w:r>
        <w:rPr>
          <w:b/>
          <w:bCs/>
          <w:color w:val="000000"/>
          <w:sz w:val="28"/>
          <w:szCs w:val="28"/>
        </w:rPr>
        <w:t>важны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своения знаний, умений и навыков детьми в различных видах деятельности;</w:t>
      </w:r>
    </w:p>
    <w:p>
      <w:pPr>
        <w:pStyle w:val="Normal"/>
        <w:numPr>
          <w:ilvl w:val="0"/>
          <w:numId w:val="14"/>
        </w:numPr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детьми познавательной активности и творческой деятельности в рамках заданной темы, определение с помощью педагога имеющейся проблемы и прогнозирование результатов;</w:t>
      </w:r>
    </w:p>
    <w:p>
      <w:pPr>
        <w:pStyle w:val="Normal"/>
        <w:numPr>
          <w:ilvl w:val="0"/>
          <w:numId w:val="14"/>
        </w:numPr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коммуникативной деятельности детей, создание условий для общения детей друг с другом и с взрослыми.</w:t>
      </w:r>
    </w:p>
    <w:p>
      <w:pPr>
        <w:pStyle w:val="Normal"/>
        <w:spacing w:before="30" w:after="30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над проектом</w:t>
      </w:r>
    </w:p>
    <w:p>
      <w:pPr>
        <w:pStyle w:val="Style15"/>
        <w:shd w:fill="FFFFFF" w:val="clear"/>
        <w:spacing w:before="0" w:after="150"/>
        <w:ind w:left="1440" w:hanging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огружение в проект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дготовка учащихся к проектной деятельности.                                                                                             Задачи: определить проблемы, темы и целей проекта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35"/>
        <w:gridCol w:w="2976"/>
        <w:gridCol w:w="354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15" w:firstLine="115"/>
              <w:rPr>
                <w:color w:val="000000"/>
              </w:rPr>
            </w:pPr>
            <w:r>
              <w:rPr>
                <w:color w:val="000000"/>
              </w:rPr>
              <w:t>Деятельность педагог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бирает возможные темы и их социальную значим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уждает 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учающихся интерес к </w:t>
            </w:r>
            <w:r>
              <w:rPr>
                <w:b/>
                <w:color w:val="000000"/>
              </w:rPr>
              <w:t>теме прое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у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блему про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южетную ситу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цель и задач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буждает учащихся к </w:t>
            </w:r>
            <w:r>
              <w:rPr>
                <w:b/>
                <w:color w:val="000000"/>
              </w:rPr>
              <w:t>созданию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поиск обучающимися оптимального способа достижения поставленных целей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ует необходим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еские ум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навыки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 вживание в ситу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ют тему проекта, предмет исследования с педаго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ют дополнительную информ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ют в самостоятельно, вместе с родителями решение по поводу темы (подтем)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уют (с помощью педагога) цель проекта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ают в выборе тематического поля, темы; в формулировке проблемы, цели и задач прое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ируют детей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еятельност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пооперационная разработка проекта с указанием перечня конкретных действий и результатов, сроков и ответствен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е источников информации, способов сбора и анализа информации, вида продукта и возможных форм презентации результатов проекта, сроков презента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ление процедур и критериев оценки результатов и процес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пределение задач (обязанностей) между ребенком и его родител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261"/>
        <w:gridCol w:w="2977"/>
        <w:gridCol w:w="29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Деятельность              педаг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firstLine="26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ает определить круг источников информации, рекомендует экспер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 обучающим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личные варианты и способы хранения и систематизации собранной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рганизовать групп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спределить роли в групп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планировать деятельность по решению задач про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думать возможные формы презентации результатов проек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одумать критерии оценки результатов и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ует необходим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еские ум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навы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процесс контроля разработанного плана деятельности и ресурс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ю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иск, сбор,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бивку на групп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спределение ролей в группе (с помощью учителя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ланирование работ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ыбор формы и способа презентации предполагаемых результат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мывают продукт групповой и/или индивидуальной деятельности на данном эта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уют в процессе поиска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ют помощь в выборе способов хранения и систематизации собранной информации, в составлении плана предстоящей деятельност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существление деятельности по решению пробле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разработка проек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стоятельная работа учащихся по своим индивидуальным или групповым задачам про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межуточные обсуждения полученных данных в группах, на консультациях (на уроках и/или во внеурочное врем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1" w:type="dxa"/>
        <w:jc w:val="left"/>
        <w:tblInd w:w="-4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242"/>
        <w:gridCol w:w="2977"/>
        <w:gridCol w:w="3402"/>
      </w:tblGrid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Деятельность              педаго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firstLine="26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/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ет, советует, косвенно руководит деятельностью, отвечает на вопросы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ует соблюдение правил техники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ит за соблюдением временных рамок этапов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промежуточные обсуждения полученных данных в группа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запланированные действия, в группе или в комбинированном режи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необходимости консультируются с педагог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уют в промежуточных обсуждениях, полученных данных в группа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ируют соблюдение правил техники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ят за соблюдением временных рамок этапов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ют помощь в сборе информации, оформлении материалов и портфолио проектн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формление резуль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структурирование полученной информации и интеграции полученных знаний, умений, навы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и синтез данны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улирование выв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1" w:type="dxa"/>
        <w:jc w:val="left"/>
        <w:tblInd w:w="-4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101"/>
        <w:gridCol w:w="3118"/>
        <w:gridCol w:w="3402"/>
      </w:tblGrid>
      <w:tr>
        <w:trPr/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Деятельность              педаг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firstLine="26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>
          <w:trHeight w:val="1120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блюдает, советует, направляет процесс оформления. Помогает в обеспечении проекта. Мотивирует учащихся, создает чувство успеха; подчеркивает социальную и личностную важность достигнутог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</w:rPr>
              <w:t>С педагогом оформляют проект, изготавливают продукт, участвуют в коллективном анализе проекта, оценивают свою роль, анализируют выполненный проект, выясняют причины успехов, неудач. Проводят анализ достижений поставленной ц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ют выв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блюдает, советует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могает в обеспечении проекта. Мотивирует учащихся, создает чувство успех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зентация резуль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демонстрация материалов, представление результатов.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овка презентационных материал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овка публичного выступ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зентация про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63" w:type="dxa"/>
        <w:jc w:val="left"/>
        <w:tblInd w:w="-4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959"/>
        <w:gridCol w:w="3118"/>
        <w:gridCol w:w="3686"/>
      </w:tblGrid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Деятельность              педаг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firstLine="26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рганизует презентацию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думывает и реализует взаимодействие с родителями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сультирует учащихся по вопросам подготовки презентации и оформления портфолио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Репетирует с учениками предстоящую презентацию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ыступает в качестве эксперт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нимает отчет: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бобщает и резюмирует полученные результаты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водит итоги обучения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ценивает умения: общаться, слушать, обосновывать свое мнение, толерантность и др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акцентирует внимание на воспитательном моменте: умении работать в группе на общий результат и др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ыбирают форму презентации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Готовят презентацию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должают оформлять портфолио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и необходимости консультируются с учителем (экспертом)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уществляют защиту проекта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твечают на вопросы слушателей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монстрируют: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нимание проблемы, цели и задач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ыполненную работу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айденный способ решения проблемы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ефлексию деятельности и результа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нсультируют в выборе формы презентации.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казывают помощь в подготовке презент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ают в качестве эксперт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Оценка результатов и процесса проектной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оценка результатов и процесса проект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лективное обсуждение результатов про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анализ проект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3" w:type="dxa"/>
        <w:jc w:val="left"/>
        <w:tblInd w:w="-414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959"/>
        <w:gridCol w:w="3118"/>
        <w:gridCol w:w="3686"/>
      </w:tblGrid>
      <w:tr>
        <w:trPr>
          <w:trHeight w:val="522" w:hRule="atLeast"/>
        </w:trPr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Деятельность              педаг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firstLine="26"/>
              <w:rPr>
                <w:color w:val="000000"/>
              </w:rPr>
            </w:pPr>
            <w:r>
              <w:rPr>
                <w:color w:val="000000"/>
              </w:rPr>
              <w:t>Деятельность обучающихс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еятельность родителей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ценивает усилия учащихся, креативность, использование источников, неиспользованные возможности, потенциал продолжения, качество отчета, мотивирует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людает, направляет процесс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уществляют оценивание деятельности и ее результативности в ходе: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коллективного обсуждения;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амоанали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ируют в оформлении отчета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оектная деятельность обучающихся с ОВЗ является одним из методов развивающего обучения, она направлена на выработку самостоятельных исследовательских умений (постановка проблемы, сбор и обработка информации, проведение экспериментов, анализ полученных результатов). Проектная деятельность способствует развитию творческих способностей; формированию чувства ответственности; созданию условий для отношений сотрудничества между педагогом, обучающимся и его законным представителем (родителя), объединяет знания, полученные в ходе учебного процесса, и приобщает к конкретным жизненно важным проблемам. Проект становится личностно значимым и уникальным для каждого обучающегося, поэтому он может быть использован при обучении детей с разными возможностями (при личностно-дифференцированном подходе к каждому). Использование проектной деятельности в работе с детьми с ограниченными возможностями здоровья способствует их всестороннему развитию, а самое главное – социализации и адаптации в окружающей сред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ладкая В. В. Социально-бытовая подготовка воспитанников специальных (коррекционных) общеобразовательных учреждений VIII вида. Издание 2-е. Методическое пособие.- М.: Издательство НЦ «ЭНАС», 2006.-192 с.                                                                  2.Голуб Г.Б., Перелыгина Е.А., Чуракова О.В. Метод проектов - технология компетентностно-ориентированного образования. Методическое пособие. Изд. Дом Федорова, 2006.                                                3.Гульчевская В.Г., Гульчевская Н.Е. Современные педагогические технологии. - Ростов на Дону,1999.                                                                                                       4.Зинкевич - Евстигнеева Т.Д., Нисневич Л.А. Как помочь «особому» ребенку: Книга для педагогов и родителей. 3-е издание.- СПб.: «ДЕТСТВО-ПРЕСС»,2001.-128с.                                                                                                                          5.Использование новых информационных технологий в образовании 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dioo.ru/poleznyie-stati/ispolzovanie-novyih-informatsionnyih-tehnologiy- obrazovanii.html</w:t>
        </w:r>
      </w:hyperlink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left="-567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Default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i/>
          <w:color w:val="000000"/>
          <w:lang w:eastAsia="ru-RU"/>
        </w:rPr>
      </w:r>
    </w:p>
    <w:p>
      <w:pPr>
        <w:pStyle w:val="Default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бучающихс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оект «Моя будущая професс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hanging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1170" cy="169735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66160" cy="2009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казка «Иван-царский сын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199326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868" t="-18" r="5336" b="2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4255" cy="136461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 был царь и было у него три сына. Младшего сына звали Иван. А в соседнем государстве жил другой царь и у него была одна единственная                                                дочь Варвара. Она была такая проказница, любила летательные аппарат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о недолго она радовалась. Злой Кощей Бессмертный решил ее использовать в своих злых злодеяниях и превратил ее в страшного Дракона «Чудо Юдо»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Пришла беда на русскую землю, стало Чудо-Юдо жечь и убивать. </w:t>
      </w:r>
      <w:r>
        <w:rPr>
          <w:sz w:val="28"/>
          <w:szCs w:val="28"/>
        </w:rPr>
        <w:t>Решили старшие братья на битву отправится, а младшего дома оставить. Да только Иванушка с ними пошел. Иванушка дружил с царевной Варварой и очень скучал, расстроился, что она пропала. Он подумал, что, отправляясь на битву, сможет ее найти. Долго ли не долго они шли, устали и решили отдохнуть у речки, и уснули. Иванушке приснился сон, к нему явилось Чудо Юдо с тремя головами, страшное, с горящими огненными стрелами изо рта, но с грустными глазами, умоляющими помочь. Рассказало Чудо Юдо о своем горе, о заколдованной Кощеем Бессмер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упило утро, проснулись братья и Иванушка, рассказал им о своем сне. Братья стали думать, как помочь Ивану спасти царевну Варвару, ее расколдовать и отцу вернуть. Придумали хитрую комбинацию. Если они победят Кощея, тогда не будет Чудо Юда на русской земле, а царевна Варвара вернется к своему отцу. Где находиться смерть Кощея? А находиться смерть Кощея в самом Чудо Юде в трех ее головах. Головы надо отрубить и царевну освободить. Первая голова решила обернуться колодцем с отравленной водой, вторая – яблоней со смертельными плодами, третья – ковром, на котором заживо сгореть можно. Иван с братьями в колодец налили живую воду, и он превратился в большое озеро, яблоня превратилась в красивый дворец, ковер превратился в экипаж с вороными ко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д братьями предстала красавица царевна Варвара, а царство Кощея рухнуло в пропасть. С тех пор исчезли все чудовища. Иван с братьями и царевной Варварой вернулись к своим родител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Главная мысль сказки "Иван – царский сы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ем, кто смел и борется за своего друга, брата – всегда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ему учит сказка "Иван – царский сын"</w:t>
      </w:r>
    </w:p>
    <w:p>
      <w:pPr>
        <w:pStyle w:val="Normal"/>
        <w:rPr/>
      </w:pPr>
      <w:r>
        <w:rPr>
          <w:sz w:val="28"/>
          <w:szCs w:val="28"/>
        </w:rPr>
        <w:t>Эта сказка учит нас не боятся врагов, как бы сильны они не были. Учит решительности и смелости, учит тому, что надо быть хитрым и находчивым, чтобы разоблачать козни врага. А самое главное только вместе можно победить врага.  Учит любить свою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казка написана, картинки нарисованы, но мне теперь очень хочется создать необычную книгу. Мне 10 лет и в будущем я хочу стать мультипликатором.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323975" cy="1857375"/>
            <wp:effectExtent l="0" t="0" r="0" b="0"/>
            <wp:wrapSquare wrapText="right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92" t="1675" r="-24" b="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гражданско-патриотического воспита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Вид проекта: </w:t>
      </w:r>
      <w:r>
        <w:rPr>
          <w:sz w:val="28"/>
          <w:szCs w:val="28"/>
        </w:rPr>
        <w:t>информационно – практико-ориентированны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: </w:t>
      </w:r>
      <w:r>
        <w:rPr>
          <w:sz w:val="28"/>
          <w:szCs w:val="28"/>
        </w:rPr>
        <w:t>формирование у детей патриотических чувств,</w:t>
      </w:r>
      <w:r>
        <w:rPr>
          <w:sz w:val="28"/>
          <w:szCs w:val="28"/>
          <w:shd w:fill="FFFFFF" w:val="clear"/>
        </w:rPr>
        <w:t xml:space="preserve"> на примере писем, фотографий, живописных работ обучающихся, на основе ознакомлении с боевыми традициями города Иванова и области, памятниками боевой славы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редставление детей о воине – защитнике, об армии, о родах войск, об особенности воинской службы;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защитникам Родины, стремление быть сильным, смелым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память, внимание, стимулировать речевую активность детей.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:</w:t>
      </w:r>
    </w:p>
    <w:p>
      <w:pPr>
        <w:pStyle w:val="Normal"/>
        <w:shd w:fill="FFFFFF" w:val="clear"/>
        <w:spacing w:before="0" w:after="150"/>
        <w:ind w:firstLine="14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личности обучающихся невозможно без воспитания любви к ближнему и к Родине. Поэтому, работая в объединении семейного клуба «Шаг навстречу» для детей с ограниченными возможностями здоровья одним из основных направлений воспитательной работы является формирование представлений о патриотизме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е направление работы для категории детей с ОВЗ является крайне сложным. Это связано с особенностями восприятия детей, а также многоаспектностью и абстрактностью самого понятия «патриотизм». Успех патриотического воспитания детей с ограниченными возможностями здоровья во многом зависит и от родителей, от семьи, от той атмосферы, которая царит дома.                                 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ти воспринимают окружающую его действительность эмоционально, поэтому патриотические чувства у них проявляются через восхищение своим городом, своей страной. Такие чувства не могут возникнуть сами по себе. Это результат длительного, систематического и целенаправленного воздействия на ребенка. Воспитание детей осуществляется на занятиях, мероприятиях, праздниках, в игре и в быту. 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а работа в семейном клубе ведется по нескольким направлениям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Работа с семьями обучающихся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Экскурсии и прогулки по родному городу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Включение нравственно-патриотического компонента в занятия педагогов дополнительного образования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jc w:val="both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Участие в творческих конкурсах, выставках</w:t>
      </w:r>
    </w:p>
    <w:p>
      <w:pPr>
        <w:pStyle w:val="Style16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ниматься патриотическим воспитанием детей с ОВЗ, прививать им любовь к Родине надо начинать заниматься в объединениях художественной, туристка-краеведческой направленности. Знакомя детей с защитниками Отечества, у них зарождаются в них чувство гордости и любовь за нашу Родину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Сроки реализации проекта: </w:t>
      </w:r>
      <w:r>
        <w:rPr>
          <w:sz w:val="28"/>
          <w:szCs w:val="28"/>
        </w:rPr>
        <w:t>апрель- май 2021 год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уководитель проекта:</w:t>
      </w:r>
    </w:p>
    <w:p>
      <w:pPr>
        <w:pStyle w:val="Style16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 xml:space="preserve">Салтхуцишвили Майя Кимовна- старший методист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чики проекта:</w:t>
      </w:r>
    </w:p>
    <w:p>
      <w:pPr>
        <w:pStyle w:val="Style16"/>
        <w:shd w:fill="FFFFFF" w:val="clear"/>
        <w:spacing w:before="0" w:after="300"/>
        <w:rPr>
          <w:sz w:val="28"/>
          <w:szCs w:val="28"/>
        </w:rPr>
      </w:pPr>
      <w:r>
        <w:rPr>
          <w:sz w:val="28"/>
          <w:szCs w:val="28"/>
        </w:rPr>
        <w:t>Евгения Валерьевна Бабаева- педагог дополнительного образования                                           Тамара Владимировна Баландина – педагог дополнительного образования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й результата:</w:t>
      </w:r>
    </w:p>
    <w:p>
      <w:pPr>
        <w:pStyle w:val="Style16"/>
        <w:shd w:fill="FFFFFF" w:val="clear"/>
        <w:spacing w:before="0" w:after="300"/>
        <w:rPr/>
      </w:pPr>
      <w:r>
        <w:rPr>
          <w:sz w:val="28"/>
          <w:szCs w:val="28"/>
        </w:rPr>
        <w:t xml:space="preserve">Проявление интереса к армии, уважение к защитникам Отечества, благодарность ветеранам Великой Отечественной войны, стремление к совершенствованию своих физических качеств, к укреплению здоровья.                                                                                     </w:t>
      </w:r>
      <w:r>
        <w:rPr>
          <w:b/>
          <w:bCs/>
          <w:sz w:val="28"/>
          <w:szCs w:val="28"/>
        </w:rPr>
        <w:t>Продукт проектной деятельности:</w:t>
      </w:r>
    </w:p>
    <w:p>
      <w:pPr>
        <w:pStyle w:val="Style16"/>
        <w:shd w:fill="FFFFFF" w:val="clear"/>
        <w:spacing w:before="0" w:after="300"/>
        <w:rPr/>
      </w:pPr>
      <w:r>
        <w:rPr>
          <w:bCs/>
          <w:sz w:val="28"/>
          <w:szCs w:val="28"/>
        </w:rPr>
        <w:t>Выставка детского рисунка «День Победы»                                                                                                 Акция « Письмо ветерану!»</w:t>
      </w:r>
    </w:p>
    <w:p>
      <w:pPr>
        <w:pStyle w:val="Normal"/>
        <w:shd w:fill="FFFFFF" w:val="clear"/>
        <w:jc w:val="center"/>
        <w:rPr/>
      </w:pPr>
      <w:r>
        <w:rPr/>
        <w:t>Этапы проекта</w:t>
      </w:r>
    </w:p>
    <w:tbl>
      <w:tblPr>
        <w:tblW w:w="10554" w:type="dxa"/>
        <w:jc w:val="left"/>
        <w:tblInd w:w="-8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10"/>
        <w:gridCol w:w="3631"/>
        <w:gridCol w:w="3513"/>
      </w:tblGrid>
      <w:tr>
        <w:trPr>
          <w:trHeight w:val="260" w:hRule="atLeast"/>
        </w:trPr>
        <w:tc>
          <w:tcPr>
            <w:tcW w:w="3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этап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этап</w:t>
            </w:r>
          </w:p>
        </w:tc>
        <w:tc>
          <w:tcPr>
            <w:tcW w:w="3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ind w:right="16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этап</w:t>
            </w:r>
          </w:p>
        </w:tc>
      </w:tr>
      <w:tr>
        <w:trPr>
          <w:trHeight w:val="2762" w:hRule="atLeast"/>
        </w:trPr>
        <w:tc>
          <w:tcPr>
            <w:tcW w:w="3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ительный</w:t>
            </w:r>
          </w:p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 информации о ветеранах ВОВ, подготовка наглядного материала, беседа с родителями, приглашение курсантов </w:t>
            </w:r>
            <w:r>
              <w:rPr>
                <w:bCs/>
                <w:color w:val="000000"/>
              </w:rPr>
              <w:t>образцовой военно-патриотическ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школы авиаторов «Высота»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й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Проведение интерактивного занятия по созданию письма благодарности ветеранам ВОВ! детского рисунка, разучивание стихов.</w:t>
            </w:r>
          </w:p>
        </w:tc>
        <w:tc>
          <w:tcPr>
            <w:tcW w:w="3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ительный</w:t>
            </w:r>
          </w:p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ая программа «Профессии военных-Родину защищать»</w:t>
            </w:r>
          </w:p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мках реализации Акции «Весенняя неделя добра» проведение акции «Письмо ветерану»</w:t>
            </w:r>
          </w:p>
        </w:tc>
      </w:tr>
      <w:tr>
        <w:trPr>
          <w:trHeight w:val="2543" w:hRule="atLeast"/>
        </w:trPr>
        <w:tc>
          <w:tcPr>
            <w:tcW w:w="3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18030" cy="15138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159000" cy="161925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56765" cy="15430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реализации прое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-83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5"/>
        <w:gridCol w:w="3757"/>
        <w:gridCol w:w="3538"/>
      </w:tblGrid>
      <w:tr>
        <w:trPr/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программы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еятельности</w:t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</w:tc>
      </w:tr>
      <w:tr>
        <w:trPr>
          <w:trHeight w:val="1932" w:hRule="atLeast"/>
        </w:trPr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личностное развитие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гра «Мужские вопросы»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а «Четвёртый лишни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а «Морской вой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мотр онлайн-экскурсии по историко-краеведческому музею имени Бурылина на тему «Сорок первый…»</w:t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ие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ди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Физическое развитие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жная игра «Снежный бой»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учающиес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</w:tr>
      <w:tr>
        <w:trPr>
          <w:trHeight w:val="1648" w:hRule="atLeast"/>
        </w:trPr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ое развитие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ая беседа о сборке и разборке автом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чинение письма благодарности ветеранам 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усы, загадки на профессии военных</w:t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ие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и</w:t>
            </w:r>
          </w:p>
        </w:tc>
      </w:tr>
      <w:tr>
        <w:trPr>
          <w:trHeight w:val="847" w:hRule="atLeast"/>
        </w:trPr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Речевое развитие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 стихов на тему защитников Отечества, о войне и т.п.</w:t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ие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</w:tr>
      <w:tr>
        <w:trPr>
          <w:trHeight w:val="694" w:hRule="atLeast"/>
        </w:trPr>
        <w:tc>
          <w:tcPr>
            <w:tcW w:w="31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ожественно-эстетическое развитие</w:t>
            </w:r>
          </w:p>
        </w:tc>
        <w:tc>
          <w:tcPr>
            <w:tcW w:w="37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color w:val="000000"/>
              </w:rPr>
              <w:t>Ручной труд. Создание конверта с письмом ветерану, выставка детского рисунка.</w:t>
            </w:r>
          </w:p>
        </w:tc>
        <w:tc>
          <w:tcPr>
            <w:tcW w:w="353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</w:tbl>
    <w:p>
      <w:pPr>
        <w:pStyle w:val="Normal"/>
        <w:shd w:fill="FFFFFF" w:val="clear"/>
        <w:ind w:left="-70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32940" cy="145034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drawing>
          <wp:inline distT="0" distB="0" distL="0" distR="0">
            <wp:extent cx="1791335" cy="134239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  </w:t>
      </w:r>
      <w:r>
        <w:rPr>
          <w:color w:val="000000"/>
          <w:lang w:val="en-US" w:eastAsia="en-US"/>
        </w:rPr>
        <w:drawing>
          <wp:inline distT="0" distB="0" distL="0" distR="0">
            <wp:extent cx="1884680" cy="14147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ind w:left="-709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72310" cy="1480185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952625" cy="1464310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923415" cy="1443990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709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</w:t>
      </w:r>
    </w:p>
    <w:p>
      <w:pPr>
        <w:pStyle w:val="Defaul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42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teraturnayaC"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7">
    <w:name w:val="c27"/>
    <w:basedOn w:val="Style11"/>
    <w:qFormat/>
    <w:rPr/>
  </w:style>
  <w:style w:type="character" w:styleId="C0">
    <w:name w:val="c0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">
    <w:name w:val="butback"/>
    <w:basedOn w:val="Style11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1"/>
    <w:qFormat/>
    <w:rPr/>
  </w:style>
  <w:style w:type="character" w:styleId="A0">
    <w:name w:val="A0"/>
    <w:qFormat/>
    <w:rPr>
      <w:rFonts w:ascii="LiteraturnayaC;LiteraturnayaC" w:hAnsi="LiteraturnayaC;LiteraturnayaC" w:cs="LiteraturnayaC;LiteraturnayaC"/>
      <w:color w:val="000000"/>
      <w:sz w:val="22"/>
      <w:szCs w:val="22"/>
    </w:rPr>
  </w:style>
  <w:style w:type="character" w:styleId="A1">
    <w:name w:val="A1"/>
    <w:qFormat/>
    <w:rPr>
      <w:rFonts w:ascii="LiteraturnayaC;LiteraturnayaC" w:hAnsi="LiteraturnayaC;LiteraturnayaC" w:cs="LiteraturnayaC;LiteraturnayaC"/>
      <w:b/>
      <w:bCs/>
      <w:color w:val="000000"/>
      <w:sz w:val="28"/>
      <w:szCs w:val="28"/>
    </w:rPr>
  </w:style>
  <w:style w:type="character" w:styleId="A2">
    <w:name w:val="A2"/>
    <w:qFormat/>
    <w:rPr>
      <w:rFonts w:ascii="LiteraturnayaC;LiteraturnayaC" w:hAnsi="LiteraturnayaC;LiteraturnayaC" w:cs="LiteraturnayaC;LiteraturnayaC"/>
      <w:color w:val="000000"/>
      <w:sz w:val="36"/>
      <w:szCs w:val="36"/>
    </w:rPr>
  </w:style>
  <w:style w:type="character" w:styleId="A3">
    <w:name w:val="A3"/>
    <w:qFormat/>
    <w:rPr>
      <w:rFonts w:ascii="LiteraturnayaC;LiteraturnayaC" w:hAnsi="LiteraturnayaC;LiteraturnayaC" w:cs="LiteraturnayaC;LiteraturnayaC"/>
      <w:color w:val="000000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FooterChar1">
    <w:name w:val="Footer Char1"/>
    <w:qFormat/>
    <w:rPr>
      <w:rFonts w:ascii="Times New Roman" w:hAnsi="Times New Roman" w:cs="Times New Roman"/>
      <w:sz w:val="24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C3">
    <w:name w:val="c3"/>
    <w:basedOn w:val="Style11"/>
    <w:qFormat/>
    <w:rPr/>
  </w:style>
  <w:style w:type="character" w:styleId="C4">
    <w:name w:val="c4"/>
    <w:qFormat/>
    <w:rPr>
      <w:rFonts w:cs="Times New Roman"/>
    </w:rPr>
  </w:style>
  <w:style w:type="character" w:styleId="S1">
    <w:name w:val="s1"/>
    <w:basedOn w:val="Style11"/>
    <w:qFormat/>
    <w:rPr/>
  </w:style>
  <w:style w:type="character" w:styleId="S4">
    <w:name w:val="s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b1">
    <w:name w:val="Обычный (Web)1"/>
    <w:basedOn w:val="Normal"/>
    <w:qFormat/>
    <w:pPr>
      <w:spacing w:before="280" w:after="280"/>
      <w:ind w:left="160" w:right="80" w:hanging="0"/>
      <w:jc w:val="both"/>
    </w:pPr>
    <w:rPr>
      <w:rFonts w:ascii="Arial" w:hAnsi="Arial" w:eastAsia="Arial Unicode MS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27c8">
    <w:name w:val="c27 c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LiteraturnayaC;LiteraturnayaC" w:hAnsi="LiteraturnayaC;LiteraturnayaC" w:cs="LiteraturnayaC;LiteraturnayaC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08"/>
        <w:tab w:val="left" w:pos="0" w:leader="none"/>
        <w:tab w:val="left" w:pos="390" w:leader="none"/>
        <w:tab w:val="left" w:pos="532" w:leader="none"/>
        <w:tab w:val="right" w:pos="9497" w:leader="dot"/>
      </w:tabs>
      <w:ind w:left="0" w:firstLine="390"/>
      <w:jc w:val="both"/>
    </w:pPr>
    <w:rPr>
      <w:w w:val="101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dioo.ru/poleznyie-stati/ispolzovanie-novyih-informatsionnyih-tehnologiy-%2520obrazovanii.html&amp;sa=D&amp;ust=155396913291700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18:00Z</dcterms:created>
  <dc:creator>Пращинская</dc:creator>
  <dc:description/>
  <cp:keywords/>
  <dc:language>en-US</dc:language>
  <cp:lastModifiedBy>User</cp:lastModifiedBy>
  <cp:lastPrinted>2021-10-08T14:50:00Z</cp:lastPrinted>
  <dcterms:modified xsi:type="dcterms:W3CDTF">2022-03-30T10:08:00Z</dcterms:modified>
  <cp:revision>51</cp:revision>
  <dc:subject/>
  <dc:title/>
</cp:coreProperties>
</file>